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41973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3.0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755265</wp:posOffset>
                </wp:positionV>
                <wp:extent cx="768350" cy="4191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6.9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4828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2069465</wp:posOffset>
                </wp:positionV>
                <wp:extent cx="771525" cy="4572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6pt;mso-wrap-distance-left:9.05pt;mso-wrap-distance-right:9.05pt;mso-wrap-distance-top:0pt;mso-wrap-distance-bottom:0pt;margin-top:162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612265</wp:posOffset>
                </wp:positionV>
                <wp:extent cx="800100" cy="22860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6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612265</wp:posOffset>
                </wp:positionV>
                <wp:extent cx="800100" cy="5715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6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97925430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Joaquín Cáceres</cp:lastModifiedBy>
  <cp:lastPrinted>2003-05-29T14:35:00Z</cp:lastPrinted>
  <dcterms:modified xsi:type="dcterms:W3CDTF">2005-09-23T04:17:00Z</dcterms:modified>
  <cp:revision>10</cp:revision>
  <dc:subject/>
  <dc:title>Tema 9</dc:title>
</cp:coreProperties>
</file>