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523404351"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293958208"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