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uía 2:  MINERALES FORMADORES DE ROCA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rresponden principalmente a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uarzo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eldespato Potásico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eldespato Plagioclasa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iotita; Muscovita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iroxenos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fíbolas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livino. 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Cuarzo.</w:t>
      </w:r>
      <w:r>
        <w:rPr>
          <w:rFonts w:cs="Verdana" w:ascii="Verdana" w:hAnsi="Verdana"/>
          <w:sz w:val="18"/>
          <w:szCs w:val="18"/>
        </w:rPr>
        <w:t xml:space="preserve"> (SiO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/>
        <w:t xml:space="preserve">)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8"/>
        <w:gridCol w:w="4760"/>
      </w:tblGrid>
      <w:tr>
        <w:trPr/>
        <w:tc>
          <w:tcPr>
            <w:tcW w:w="407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Hexagonal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7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Incoloro, blanco, rosado, gris o negr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 a graso;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Fractura</w:t>
            </w:r>
            <w:r>
              <w:rPr>
                <w:rFonts w:cs="Verdana" w:ascii="Verdana" w:hAnsi="Verdana"/>
                <w:sz w:val="18"/>
                <w:szCs w:val="18"/>
              </w:rPr>
              <w:t>: Concoidal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Raya</w:t>
            </w:r>
            <w:r>
              <w:rPr>
                <w:rFonts w:cs="Verdana" w:ascii="Verdana" w:hAnsi="Verdana"/>
                <w:sz w:val="18"/>
                <w:szCs w:val="18"/>
              </w:rPr>
              <w:t>: Blanca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</w:t>
            </w:r>
            <w:r>
              <w:rPr>
                <w:rFonts w:cs="Verdana" w:ascii="Verdana" w:hAnsi="Verdana"/>
                <w:sz w:val="18"/>
                <w:szCs w:val="18"/>
              </w:rPr>
              <w:t>: Solo en cristales bien formados.</w:t>
              <w:br/>
              <w:t>Es insoluble en ácidos, excepto en ácido fluorhídrico.</w:t>
              <w:br/>
              <w:t>Es infusible a la llama del soplete.</w:t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933700" cy="2324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9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l cuarzo es uno de los minerales que mejor resiste la meteorización, y por tal razón aparece en forma </w:t>
        <w:br/>
        <w:t>de granos o fragmentos de cristales,aún después que las rocas que lo contienen han sido descompuestas,</w:t>
        <w:br/>
        <w:t>así es un mineral muy común en depósitos sedimentarios.</w:t>
        <w:br/>
        <w:br/>
      </w:r>
      <w:r>
        <w:rPr>
          <w:rFonts w:cs="Verdana" w:ascii="Verdana" w:hAnsi="Verdana"/>
          <w:b/>
          <w:bCs/>
          <w:sz w:val="18"/>
          <w:szCs w:val="18"/>
        </w:rPr>
        <w:t>Variedades cristalina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8"/>
          <w:szCs w:val="18"/>
        </w:rPr>
        <w:t>Cristal de roca,</w:t>
        <w:br/>
        <w:t>Amatista,</w:t>
        <w:br/>
        <w:t>Cuarzo rosado,</w:t>
        <w:br/>
        <w:t>Cuarzo ahumado.</w:t>
        <w:br/>
        <w:br/>
      </w:r>
      <w:r>
        <w:rPr>
          <w:rFonts w:cs="Verdana" w:ascii="Verdana" w:hAnsi="Verdana"/>
          <w:b/>
          <w:bCs/>
          <w:sz w:val="18"/>
          <w:szCs w:val="18"/>
        </w:rPr>
        <w:t>Variedades criptocristalinas</w:t>
      </w:r>
      <w:r>
        <w:rPr>
          <w:rFonts w:cs="Verdana" w:ascii="Verdana" w:hAnsi="Verdana"/>
          <w:sz w:val="18"/>
          <w:szCs w:val="18"/>
        </w:rPr>
        <w:t xml:space="preserve"> </w:t>
        <w:br/>
        <w:t xml:space="preserve">El estado cristalino se detecta solo con examen de rayos X.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cedonia,</w:t>
        <w:br/>
        <w:t>Cornalina,</w:t>
        <w:br/>
        <w:t>Agata,</w:t>
        <w:br/>
        <w:t>Onix,</w:t>
        <w:br/>
        <w:t>Pedernal,</w:t>
        <w:br/>
        <w:t>Opalo.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b/>
          <w:bCs/>
          <w:i/>
          <w:iCs/>
          <w:sz w:val="18"/>
          <w:szCs w:val="18"/>
        </w:rPr>
        <w:t>Feldespato Potásico.</w:t>
      </w:r>
      <w:r>
        <w:rPr>
          <w:rFonts w:cs="Verdana" w:ascii="Verdana" w:hAnsi="Verdana"/>
          <w:sz w:val="18"/>
          <w:szCs w:val="18"/>
        </w:rPr>
        <w:t xml:space="preserve"> (Ortoclasa: K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8</w:t>
      </w:r>
      <w:r>
        <w:rPr/>
        <w:t xml:space="preserve">)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2"/>
        <w:gridCol w:w="4536"/>
      </w:tblGrid>
      <w:tr>
        <w:trPr/>
        <w:tc>
          <w:tcPr>
            <w:tcW w:w="430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Mono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6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6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,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Rosado, blanco amarill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2 direcciones que se cortan a 90º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Fractura</w:t>
            </w:r>
            <w:r>
              <w:rPr>
                <w:rFonts w:cs="Verdana" w:ascii="Verdana" w:hAnsi="Verdana"/>
                <w:sz w:val="18"/>
                <w:szCs w:val="18"/>
              </w:rPr>
              <w:t>: concoidal, cuando no se parte según planos de clivaj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frecuentemente en cristales bien formados.</w:t>
              <w:br/>
              <w:t>Nota: Se altera con facilidad, especialmente en presencia de aguas carbonatadas y origina minerales de arcilla tipo caolín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781300" cy="2200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Feldespato Plagioclasa.</w:t>
      </w:r>
      <w:r>
        <w:rPr>
          <w:rFonts w:cs="Verdana" w:ascii="Verdana" w:hAnsi="Verdana"/>
          <w:sz w:val="18"/>
          <w:szCs w:val="18"/>
        </w:rPr>
        <w:t xml:space="preserve"> (Albita: Na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8</w:t>
      </w:r>
      <w:r>
        <w:rPr>
          <w:rFonts w:cs="Verdana" w:ascii="Verdana" w:hAnsi="Verdana"/>
          <w:sz w:val="18"/>
          <w:szCs w:val="18"/>
        </w:rPr>
        <w:t>) (Anortita: CaAl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Si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8</w:t>
      </w:r>
      <w:r>
        <w:rPr/>
        <w:t xml:space="preserve">)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0"/>
        <w:gridCol w:w="4718"/>
      </w:tblGrid>
      <w:tr>
        <w:trPr/>
        <w:tc>
          <w:tcPr>
            <w:tcW w:w="412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Tri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6 a 6,5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6 a 2,8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Blanco, gris anaranja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dos direcciones que se cortan a 86º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Muy comunes del tipo polisintéticas.</w:t>
              <w:br/>
              <w:t xml:space="preserve">Nota: Un plano de exfoliación basal en un mineral de plagioclasa aparece normalmente cruzado`por bandas o estrías paralelas que constituyen una de las mejores pruebas de que el mineral pertenece a la serie de las plagioclasas. </w:t>
              <w:br/>
              <w:t>Se alteran a minerales de arcilla.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905125" cy="2609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Biotita.</w:t>
      </w:r>
      <w:r>
        <w:rPr>
          <w:rFonts w:cs="Verdana" w:ascii="Verdana" w:hAnsi="Verdana"/>
          <w:sz w:val="18"/>
          <w:szCs w:val="18"/>
        </w:rPr>
        <w:t xml:space="preserve"> (K(Mg,Fe)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(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10</w:t>
      </w:r>
      <w:r>
        <w:rPr>
          <w:rFonts w:cs="Verdana" w:ascii="Verdana" w:hAnsi="Verdana"/>
          <w:sz w:val="18"/>
          <w:szCs w:val="18"/>
        </w:rPr>
        <w:t>)(OH)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/>
        <w:t xml:space="preserve">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0"/>
        <w:gridCol w:w="4648"/>
      </w:tblGrid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Mono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2,5 a 3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7 a 3,1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reluciente, transparente a ópa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verde oscuro a negr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una dirección (perfecto)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  <w:t>Nota: La biotita puede reducirse con gran facilidad a placas, muy delgadas flexibles y elásticas y que son paralelas al plano de clivaje.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857500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Muscovita.</w:t>
      </w:r>
      <w:r>
        <w:rPr>
          <w:rFonts w:cs="Verdana" w:ascii="Verdana" w:hAnsi="Verdana"/>
          <w:sz w:val="18"/>
          <w:szCs w:val="18"/>
        </w:rPr>
        <w:t xml:space="preserve"> (KAl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(AlSi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10</w:t>
      </w:r>
      <w:r>
        <w:rPr>
          <w:rFonts w:cs="Verdana" w:ascii="Verdana" w:hAnsi="Verdana"/>
          <w:sz w:val="18"/>
          <w:szCs w:val="18"/>
        </w:rPr>
        <w:t>)(OH)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/>
        <w:t xml:space="preserve">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4"/>
        <w:gridCol w:w="4634"/>
      </w:tblGrid>
      <w:tr>
        <w:trPr/>
        <w:tc>
          <w:tcPr>
            <w:tcW w:w="4204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Monoclín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2,5 a 3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2,7 a 3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 a sedoso,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incoloro, en bloques gruesos con tonalidad amarillas, pardas, verdes o rosadas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en una dirección (perfecto)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  <w:t>Propiedades análogas a la biotita.</w:t>
            </w:r>
          </w:p>
        </w:tc>
        <w:tc>
          <w:tcPr>
            <w:tcW w:w="4634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847975" cy="2181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Piroxenos.</w:t>
      </w:r>
      <w:r>
        <w:rPr>
          <w:rFonts w:cs="Verdana" w:ascii="Verdana" w:hAnsi="Verdana"/>
          <w:sz w:val="18"/>
          <w:szCs w:val="18"/>
        </w:rPr>
        <w:t xml:space="preserve">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2"/>
        <w:gridCol w:w="4186"/>
      </w:tblGrid>
      <w:tr>
        <w:trPr/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sponde a una serie de minerales que cristalizan en los sistemas rómbicos y monoclínicos.</w:t>
              <w:br/>
              <w:t>Cristales cortos y prismáticos de 4 u 8 lados.</w:t>
              <w:br/>
              <w:t>Normalmente aparecen en masas compactas o bien en granos diseminados.</w:t>
              <w:br/>
              <w:t>Son por lo general de colores verde oscuro a negro.</w:t>
              <w:br/>
              <w:t>Poseen brillo mate a apagado.</w:t>
              <w:br/>
              <w:t>Presentan clivaje imperfecto en 2 direcciones que se cortan aproximadamente a 80º.</w:t>
              <w:br/>
              <w:t>Tienen dureza entre 5 y 6.</w:t>
              <w:br/>
              <w:t>Tienen densidad entre 3,2 a 3,5.</w:t>
              <w:br/>
              <w:t>Corresponden a silicatos complejos de calcio, magnesio y hierro que aparecen en rocas ígneas, principalmente en rocas básicas tales como gabros y basaltos.</w:t>
              <w:br/>
              <w:t>Las principales variedades son: Augita, Diópsido e Hiperstena.</w:t>
            </w:r>
          </w:p>
        </w:tc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543175" cy="190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Anfíbolas</w:t>
      </w:r>
      <w:r>
        <w:rPr>
          <w:rFonts w:cs="Verdana" w:ascii="Verdana" w:hAnsi="Verdana"/>
          <w:sz w:val="18"/>
          <w:szCs w:val="18"/>
        </w:rPr>
        <w:t xml:space="preserve">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2"/>
        <w:gridCol w:w="4466"/>
      </w:tblGrid>
      <w:tr>
        <w:trPr/>
        <w:tc>
          <w:tcPr>
            <w:tcW w:w="437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milia de minerales similares a los piroxenos en cuanto a composición, pero generalmente con más iones de hidróxilo (OH).</w:t>
              <w:br/>
              <w:t>Cristalizan en los sistemas rómbicos, monoclniacute;nicos y algunos en tríclinico.</w:t>
              <w:br/>
              <w:t>Cristales prismáticos, largos y con 6 caras.</w:t>
              <w:br/>
              <w:t>Color verde a negro o castaño.</w:t>
              <w:br/>
              <w:t>Tienen brillo más vítreo que los piroxenos.</w:t>
              <w:br/>
              <w:t>Dureza variable entre 5 y 6.</w:t>
              <w:br/>
              <w:t>Poseen densidad entre 3,2 a 3,5.</w:t>
              <w:br/>
              <w:t>Clivaje imperfecto en 2 direcciones que se cortan en 50º ó 120º aproximadamente.</w:t>
              <w:br/>
              <w:t>Las especies más comunes son: Hornblenda, Actinolita y Tremolita.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733675" cy="1990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Olivino</w:t>
      </w:r>
      <w:r>
        <w:rPr>
          <w:rFonts w:cs="Verdana" w:ascii="Verdana" w:hAnsi="Verdana"/>
          <w:sz w:val="18"/>
          <w:szCs w:val="18"/>
        </w:rPr>
        <w:t xml:space="preserve"> (Forsterita: Fe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(Si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 (Fayalita: Mg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(Si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/>
        <w:t xml:space="preserve">) </w:t>
      </w:r>
    </w:p>
    <w:tbl>
      <w:tblPr>
        <w:tblW w:w="5000" w:type="pct"/>
        <w:jc w:val="left"/>
        <w:tblInd w:w="-3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6"/>
        <w:gridCol w:w="4382"/>
      </w:tblGrid>
      <w:tr>
        <w:trPr/>
        <w:tc>
          <w:tcPr>
            <w:tcW w:w="445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istema</w:t>
            </w:r>
            <w:r>
              <w:rPr>
                <w:rFonts w:cs="Verdana" w:ascii="Verdana" w:hAnsi="Verdana"/>
                <w:sz w:val="18"/>
                <w:szCs w:val="18"/>
              </w:rPr>
              <w:t>: Ortorrómbic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ureza</w:t>
            </w:r>
            <w:r>
              <w:rPr>
                <w:rFonts w:cs="Verdana" w:ascii="Verdana" w:hAnsi="Verdana"/>
                <w:sz w:val="18"/>
                <w:szCs w:val="18"/>
              </w:rPr>
              <w:t>: 6,5 a 7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G</w:t>
            </w:r>
            <w:r>
              <w:rPr>
                <w:rFonts w:cs="Verdana" w:ascii="Verdana" w:hAnsi="Verdana"/>
                <w:sz w:val="18"/>
                <w:szCs w:val="18"/>
              </w:rPr>
              <w:t>: 3,3 a 3,4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Brillo</w:t>
            </w:r>
            <w:r>
              <w:rPr>
                <w:rFonts w:cs="Verdana" w:ascii="Verdana" w:hAnsi="Verdana"/>
                <w:sz w:val="18"/>
                <w:szCs w:val="18"/>
              </w:rPr>
              <w:t>: Vítreo a lustroso, transparente a translúcid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olor</w:t>
            </w:r>
            <w:r>
              <w:rPr>
                <w:rFonts w:cs="Verdana" w:ascii="Verdana" w:hAnsi="Verdana"/>
                <w:sz w:val="18"/>
                <w:szCs w:val="18"/>
              </w:rPr>
              <w:t>: Verde olivo, café o rojizo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livaje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Maclas</w:t>
            </w:r>
            <w:r>
              <w:rPr>
                <w:rFonts w:cs="Verdana" w:ascii="Verdana" w:hAnsi="Verdana"/>
                <w:sz w:val="18"/>
                <w:szCs w:val="18"/>
              </w:rPr>
              <w:t>: No tiene.</w:t>
              <w:br/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Fractura</w:t>
            </w:r>
            <w:r>
              <w:rPr>
                <w:rFonts w:cs="Verdana" w:ascii="Verdana" w:hAnsi="Verdana"/>
                <w:sz w:val="18"/>
                <w:szCs w:val="18"/>
              </w:rPr>
              <w:t>: Concoidal.</w:t>
              <w:br/>
              <w:t>Nota: Es un mineral corriente en rocas ígneas básicas a ultrabásicas, y aparece en cristales deformados y aplastados frecuentemente en forma de granos y masas granulares.</w:t>
            </w:r>
          </w:p>
        </w:tc>
        <w:tc>
          <w:tcPr>
            <w:tcW w:w="4382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9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2676525" cy="1933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2:04:00Z</dcterms:created>
  <dc:creator>crramire</dc:creator>
  <dc:description/>
  <dc:language>en-US</dc:language>
  <cp:lastModifiedBy>mortiz</cp:lastModifiedBy>
  <dcterms:modified xsi:type="dcterms:W3CDTF">2006-08-02T15:50:00Z</dcterms:modified>
  <cp:revision>2</cp:revision>
  <dc:subject/>
  <dc:title>MINERALES FORMADORES DE ROCAS</dc:title>
</cp:coreProperties>
</file>