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GF45A-Tarea Recuperativa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Alumno:</w:t>
      </w:r>
      <w:r>
        <w:rPr>
          <w:rFonts w:cs="Tahoma" w:ascii="Tahoma" w:hAnsi="Tahoma"/>
        </w:rPr>
        <w:t xml:space="preserve"> Francisco Berrio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mestre</w:t>
      </w:r>
      <w:r>
        <w:rPr>
          <w:rFonts w:cs="Tahoma" w:ascii="Tahoma" w:hAnsi="Tahoma"/>
        </w:rPr>
        <w:t>: Primavera 2006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echa de entrega</w:t>
      </w:r>
      <w:r>
        <w:rPr>
          <w:rFonts w:cs="Tahoma" w:ascii="Tahoma" w:hAnsi="Tahoma"/>
        </w:rPr>
        <w:t>: 19 de marzo de 2007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</w:rPr>
        <w:t>Las condiciones usualmente secas de muchas regiones del mundo se ven periódicamente interrumpidas por dramáticos incrementos en lluvias asociadas a los eventos ENOS (El Niño Oscilación Sur). Investigue el impacto que tienen estos eventos sobre Chile.</w:t>
      </w:r>
    </w:p>
    <w:p>
      <w:pPr>
        <w:pStyle w:val="Normal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_tradnl" w:eastAsia="ja-JP" w:bidi="he-I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7:41:00Z</dcterms:created>
  <dc:creator>CM</dc:creator>
  <dc:description/>
  <dc:language>en-US</dc:language>
  <cp:lastModifiedBy>CM</cp:lastModifiedBy>
  <cp:lastPrinted>2006-12-07T14:41:00Z</cp:lastPrinted>
  <dcterms:modified xsi:type="dcterms:W3CDTF">2006-12-07T17:41:00Z</dcterms:modified>
  <cp:revision>2</cp:revision>
  <dc:subject/>
  <dc:title>Existen antecedentes sobre la ocurrencia de un viento local fuerte de aire tibio y seco al interior de la Serena, en Vicuña, c</dc:title>
</cp:coreProperties>
</file>