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trevista al Poeta Ganador del Concurso de Poesía Premio Revista de Libro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Viernes 11 de Agosto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cluyo un pedazo de un poema y una de las preguntas que le hicieron en la entrevis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ospecho que mantiene una amistad con Adán Méndez que también es ganador de este concurso con un libro que contiene un poema en que se refiere a la física contemporáne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ozo de un poem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IV Sin Título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as cosas más importantes se rompen en el aire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debe preocuparnos aquello que para hacerse añico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cesita llegar al suel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as cosas realmente frágiles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rompen en el air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gunta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u poesía también se conecta con la ciencia, por ejemplo en el tema del tiempo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ta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 mí me parece que pasa de una forma natural. Creo que es súper obvia la relación que hay entre todas las cosas. En el fondo la filosofía, la física y la literatura son formas de tratar de ver o explicar el mundo, cosa que no es posible. </w:t>
      </w:r>
      <w:r>
        <w:rPr>
          <w:rFonts w:cs="Comic Sans MS" w:ascii="Comic Sans MS" w:hAnsi="Comic Sans MS"/>
          <w:color w:val="0000FF"/>
          <w:sz w:val="28"/>
          <w:szCs w:val="28"/>
        </w:rPr>
        <w:t xml:space="preserve">No he conocido un científico que “entienda” la ley de la relatividad, es algo totalmente inexplicable.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***********</w:t>
      </w:r>
    </w:p>
    <w:p>
      <w:pPr>
        <w:pStyle w:val="Normal"/>
        <w:jc w:val="both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3:35:00Z</dcterms:created>
  <dc:creator>Nelson Zamorano</dc:creator>
  <dc:description/>
  <dc:language>en-US</dc:language>
  <cp:lastModifiedBy>Nelson Zamorano</cp:lastModifiedBy>
  <dcterms:modified xsi:type="dcterms:W3CDTF">2006-08-23T23:56:00Z</dcterms:modified>
  <cp:revision>1</cp:revision>
  <dc:subject/>
  <dc:title>Entrevista al Poeta Ganador del Concurso de Poesía Premio Revista de Libros</dc:title>
</cp:coreProperties>
</file>