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PEL SEMILOGARÍTM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raficar datos en papel semilogarítm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en papel milimetrado se obtienen curvas del estil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  <w:t>entonces, al graficar en papel semilogartímico se obtendrán las rectas cuyas ecuaciones son respectivament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eer datos desde un papel de escala semilogarít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ada la escala de los ejes en este tipo de papel, Ud. debe leer los valores como el par ordenado [x, log(y)]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APEL BILOGARÍTMIC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ficar datos en papel bilogarítmic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i en papel milimetrado se obtienen curvas del estilo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32" w:firstLine="34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  <w:r>
        <w:rPr>
          <w:rFonts w:eastAsia="Times New Roman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56" w:hanging="0"/>
        <w:jc w:val="both"/>
        <w:rPr/>
      </w:pPr>
      <w:r>
        <w:rPr/>
        <w:t>entonces, al graficar en papel bilogartímico se obtendrá la recta cuya ecuación es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firstLine="34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  Leer datos desde un papel de escala bilogarítmic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Dada la escala de los ejes en este tipo de papel, Ud. debe leer los valores como el par ordenado [log(x), log(y)].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sí, por ejemplo, si se quiere determinar la pendiente aproximada de la recta obtenida en papel bilogarítmico (c</w:t>
      </w:r>
      <w:r>
        <w:rPr>
          <w:vertAlign w:val="subscript"/>
        </w:rPr>
        <w:t>2</w:t>
      </w:r>
      <w:r>
        <w:rPr/>
        <w:t>), se pueden escoger dos puntos de los datos y calcular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endient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1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da la tabla Nº 1, dibujar los datos en papel milimetrado y en semilogarítmico o bilogarítmico según corresp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a Nº 1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313180" cy="310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" r="-2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gráfico en papel milimetrado ha resultado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34380" cy="3941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394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e la curva se puede deducir que la expresión que representa mejor los datos dibujados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terminar las constantes del modelo se puede utilizar el método visto en el curso o directamente regresión exponencial.  Los resultado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a la forma de la curva, si los puntos de la tabla son graficados en papel semilogarítmico, se obtendrá una recta d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ráfico en este papel es de l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90845" cy="382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JEMPLO 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Dada la tabla Nº 2, dibujar los datos en papel milimetrado y en semilogarítmico o bilogarítmico según correspon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abla Nº 2.</w:t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1223010" cy="32137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lució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El gráfico en papel milimetrado ha resultado de la for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5610860" cy="3870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De la curva se puede deducir que la expresión que representa mejor los datos dibujados 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determinar las constantes del modelo se puede utilizar el método visto en el curso o directamente regresión de potencia.  Los resultados so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r =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da la forma de la curva, si los puntos de la tabla son graficados en papel bilogarítmico, se obtendrá una recta de ecu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gráfico en este papel es de la form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drawing>
          <wp:inline distT="0" distB="0" distL="0" distR="0">
            <wp:extent cx="5610860" cy="38703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LUCIÓN ALTERNATIV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Graficar en papel milimetrado los puntos [x,y]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raficar en papel semilogarítmico y en papel bilogarítmico los puntos [x,y]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eleccionar la ecuación de la curva dependiendo de si se obtiene una recta en el papel semilogarítmico o bilogarítmic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i la recta es obtenida en el papel semilogarítmico, plantear modelos del esti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32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732" w:firstLine="34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r el contrario, si la recta es obtenida en el papel bilogarítmico, plantear modelos del estilo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20:18:00Z</dcterms:created>
  <dc:creator>Vanessa Burgos Ortiz</dc:creator>
  <dc:description/>
  <cp:keywords/>
  <dc:language>en-US</dc:language>
  <cp:lastModifiedBy>vdiaz</cp:lastModifiedBy>
  <dcterms:modified xsi:type="dcterms:W3CDTF">2006-09-28T20:18:00Z</dcterms:modified>
  <cp:revision>2</cp:revision>
  <dc:subject/>
  <dc:title>GUÍA FI25A - otoño 2004</dc:title>
</cp:coreProperties>
</file>