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GUÍA FI25A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PEL SEMILOGARÍTMIC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ficar datos en papel semilogarítmic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en papel milimetrado se obtienen curvas del estil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32" w:firstLine="34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1056" w:hanging="0"/>
        <w:jc w:val="both"/>
        <w:rPr/>
      </w:pPr>
      <w:r>
        <w:rPr/>
        <w:t>entonces, al graficar en papel semilogartímico se obtendrán las rectas cuyas ecuaciones son respectivament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firstLine="34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uerde que debe graficar siempre los datos originales [x,y] tanto en papel milimetrado como en papel semilogarítmico.  Dada la escala logarítmica presente en el eje y de este último tipo de papel, en realidad Ud. estará dibujando los valores [x, log(y)]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er datos desde un papel de escala semilogarítmic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ada la escala de los ejes en este tipo de papel, Ud. debe leer los valores como el par ordenado [x, log(y)]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sí, por ejemplo, si se quiere determinar la pendiente aproximada de la recta obtenida en papel semilogarítmico (c</w:t>
      </w:r>
      <w:r>
        <w:rPr>
          <w:vertAlign w:val="subscript"/>
        </w:rPr>
        <w:t>2</w:t>
      </w:r>
      <w:r>
        <w:rPr/>
        <w:t>log(e) o bien, c</w:t>
      </w:r>
      <w:r>
        <w:rPr>
          <w:vertAlign w:val="subscript"/>
        </w:rPr>
        <w:t>2</w:t>
      </w:r>
      <w:r>
        <w:rPr/>
        <w:t>), se pueden escoger dos puntos de los datos y calcular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ndient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JEMPLO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ada la tabla Nº 1, dibujar los datos en papel milimetrado y en semilogarítmico.</w:t>
      </w:r>
    </w:p>
    <w:p>
      <w:pPr>
        <w:pStyle w:val="Normal"/>
        <w:jc w:val="both"/>
        <w:rPr/>
      </w:pPr>
      <w:r>
        <w:rPr/>
        <w:t>Tabla Nº 1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13180" cy="310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lució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l gráfico en papel milimetrado ha resultado de la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4380" cy="394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De la curva se puede deducir que la expresión que representa mejor los datos dibujados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resultados s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r =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da la forma de la curva, si los puntos de la tabla son graficados en papel semilogarítmico, se obtendrá una recta de ecu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gráfico en este papel es de la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90845" cy="382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JEMPLO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Calcular la pendiente </w:t>
      </w:r>
      <w:r>
        <w:rPr>
          <w:b/>
        </w:rPr>
        <w:t>aproximada</w:t>
      </w:r>
      <w:r>
        <w:rPr/>
        <w:t xml:space="preserve"> de las rectas obtenidas en papel semilogarítm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lución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ara la recta obtenida en papel semilogarítmico, escogemos dos puntos al azar:</w:t>
      </w:r>
    </w:p>
    <w:p>
      <w:pPr>
        <w:pStyle w:val="Normal"/>
        <w:ind w:left="1080" w:hanging="0"/>
        <w:jc w:val="both"/>
        <w:rPr/>
      </w:pPr>
      <w:r>
        <w:rPr/>
        <w:t>(x’</w:t>
      </w:r>
      <w:r>
        <w:rPr>
          <w:vertAlign w:val="subscript"/>
        </w:rPr>
        <w:t>1</w:t>
      </w:r>
      <w:r>
        <w:rPr/>
        <w:t>, y’</w:t>
      </w:r>
      <w:r>
        <w:rPr>
          <w:vertAlign w:val="subscript"/>
        </w:rPr>
        <w:t>1</w:t>
      </w:r>
      <w:r>
        <w:rPr/>
        <w:t>)= (3.0, log(1.3))</w:t>
      </w:r>
    </w:p>
    <w:p>
      <w:pPr>
        <w:pStyle w:val="Normal"/>
        <w:ind w:left="1080" w:hanging="0"/>
        <w:jc w:val="both"/>
        <w:rPr/>
      </w:pPr>
      <w:r>
        <w:rPr/>
        <w:t>(x’</w:t>
      </w:r>
      <w:r>
        <w:rPr>
          <w:vertAlign w:val="subscript"/>
        </w:rPr>
        <w:t>2</w:t>
      </w:r>
      <w:r>
        <w:rPr/>
        <w:t>, y’</w:t>
      </w:r>
      <w:r>
        <w:rPr>
          <w:vertAlign w:val="subscript"/>
        </w:rPr>
        <w:t>2</w:t>
      </w:r>
      <w:r>
        <w:rPr/>
        <w:t>)= (3.5, log(1.7)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ndient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8:21:00Z</dcterms:created>
  <dc:creator>Carolina Acevedo Guzmán</dc:creator>
  <dc:description/>
  <dc:language>en-US</dc:language>
  <cp:lastModifiedBy>Carolina Acevedo Guzmán</cp:lastModifiedBy>
  <dcterms:modified xsi:type="dcterms:W3CDTF">2006-09-09T18:24:00Z</dcterms:modified>
  <cp:revision>1</cp:revision>
  <dc:subject/>
  <dc:title>GUÍA FI25A</dc:title>
</cp:coreProperties>
</file>