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CL"/>
        </w:rPr>
      </w:pPr>
      <w:r>
        <w:rPr>
          <w:lang w:val="es-CL"/>
        </w:rPr>
        <w:t>FI22A-04 FISICA ESTADISTICA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Ejercicio Nº1</w:t>
      </w:r>
    </w:p>
    <w:p>
      <w:pPr>
        <w:pStyle w:val="Normal"/>
        <w:jc w:val="right"/>
        <w:rPr>
          <w:sz w:val="20"/>
          <w:lang w:val="es-CL"/>
        </w:rPr>
      </w:pPr>
      <w:r>
        <w:rPr>
          <w:sz w:val="20"/>
          <w:lang w:val="es-CL"/>
        </w:rPr>
        <w:t>Prof.Luis Campusano</w:t>
      </w:r>
    </w:p>
    <w:p>
      <w:pPr>
        <w:pStyle w:val="Normal"/>
        <w:jc w:val="right"/>
        <w:rPr>
          <w:sz w:val="20"/>
          <w:lang w:val="es-CL"/>
        </w:rPr>
      </w:pPr>
      <w:r>
        <w:rPr>
          <w:sz w:val="20"/>
          <w:lang w:val="es-CL"/>
        </w:rPr>
        <w:t>31 de Julio de 2006</w:t>
      </w:r>
    </w:p>
    <w:p>
      <w:pPr>
        <w:pStyle w:val="Normal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roblema 1:  Fluctuaciones en un sistema de spine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Consideremos un gas ideal de 5 spines en ausencia de un campo magnético externo. Supóngase que se toma una película de este sistema en equilibrio. ¿ Qué fracción de imagines de la película mostrarán </w:t>
      </w:r>
      <w:r>
        <w:rPr>
          <w:i/>
          <w:lang w:val="es-CL"/>
        </w:rPr>
        <w:t xml:space="preserve">n </w:t>
      </w:r>
      <w:r>
        <w:rPr>
          <w:lang w:val="es-CL"/>
        </w:rPr>
        <w:t xml:space="preserve">spines señalando hacia arriba? Considérense todas las posibilidades </w:t>
      </w:r>
      <w:r>
        <w:rPr>
          <w:i/>
          <w:lang w:val="es-CL"/>
        </w:rPr>
        <w:t xml:space="preserve">n </w:t>
      </w:r>
      <w:r>
        <w:rPr>
          <w:lang w:val="es-CL"/>
        </w:rPr>
        <w:t>= 0,1,2,3,4 y 5.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roblema 2: Variación de la presión de un gas con el volúmen.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t>Se divide un recipiente en dos partes mediante un tabique. Una de ellas tiene un volúmen Vi y está llena con un gas diluido; la otra parte está vacía. Se retira el tabique y se espera hasta que se alcanza la situación de equilibrio final en la que están uniformemente distribuidas las moléculas del gas en todo el recipiente completo de volúmen V1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¿Ha variado la energía total del gas? Utilizar este resultado para comparar la energía media por molécula y la velocidad media de una molécula en las situaciones de equilibrio antes y después de quitar el tabique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¿Cuál es la razón entre la presión ejercida por el gas en la situación final y la ejercida en la situación inicial?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48"/>
        </w:tabs>
        <w:ind w:left="1648" w:hanging="9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38:00Z</dcterms:created>
  <dc:creator>sgaray</dc:creator>
  <dc:description/>
  <dc:language>en-US</dc:language>
  <cp:lastModifiedBy>Busman B</cp:lastModifiedBy>
  <cp:lastPrinted>2006-07-31T11:29:00Z</cp:lastPrinted>
  <dcterms:modified xsi:type="dcterms:W3CDTF">2006-11-16T14:53:00Z</dcterms:modified>
  <cp:revision>3</cp:revision>
  <dc:subject/>
  <dc:title> </dc:title>
</cp:coreProperties>
</file>