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sz w:val="36"/>
        </w:rPr>
      </w:pPr>
      <w:r>
        <w:rPr>
          <w:sz w:val="36"/>
        </w:rPr>
        <w:t xml:space="preserve">FI22A-04       CONTROL 3    </w:t>
      </w:r>
    </w:p>
    <w:p>
      <w:pPr>
        <w:pStyle w:val="Normal"/>
        <w:ind w:left="4248" w:hanging="0"/>
        <w:rPr>
          <w:sz w:val="36"/>
        </w:rPr>
      </w:pPr>
      <w:r>
        <w:rPr>
          <w:sz w:val="36"/>
        </w:rPr>
        <w:t>Curso: Sr. Luis Campusano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>Parte A (50%).- Tiempo 1 hora   (Recreo 15 min)</w:t>
      </w:r>
    </w:p>
    <w:p>
      <w:pPr>
        <w:pStyle w:val="Normal"/>
        <w:rPr>
          <w:sz w:val="28"/>
        </w:rPr>
      </w:pPr>
      <w:r>
        <w:rPr>
          <w:sz w:val="28"/>
        </w:rPr>
        <w:t xml:space="preserve">Responda, yendo directo a lo esencial en el espacio disponible (CON BUENA LETRA!).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 xml:space="preserve">A1.- A partir de la distribución canónica, justifíque que una descripción clásica no es válida si kT </w:t>
      </w:r>
      <w:r>
        <w:rPr/>
      </w:r>
      <m:oMath xmlns:m="http://schemas.openxmlformats.org/officeDocument/2006/math"/>
      <w:r>
        <w:rPr>
          <w:rFonts w:eastAsia="Symbol" w:cs="Symbol" w:ascii="Symbol" w:hAnsi="Symbol"/>
        </w:rPr>
        <w:t></w:t>
      </w:r>
      <w:r>
        <w:rPr/>
        <w:t>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2.- Justifique que la validez de la aproximación clásica para un gas en equilibrio @T, de partículas de masa m y densidad numérica n, se puede escribir: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T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. Que orden de magnitud tiene n y T en la sala del Contr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3.- La rápidez más probable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) de una molécula, de  masa m en un sistema en equilibrio @T, esta dada por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/>
        <w:t>, mientras que su energía más probable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) es kT/2. Verifique si se cumpl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, y discuta el resul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4.- Suponga que al duplicar la temperatura absoluta de una sala, el oxígeno molecular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 se disocia en oxígeno atómico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. Si en el comienzo la velocidad cuadrática media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</m:oMath>
      <w:r>
        <w:rPr/>
        <w:t xml:space="preserve">) del gas era v, ¿cúal será 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</m:oMath>
      <w:r>
        <w:rPr/>
        <w:t xml:space="preserve"> en la situación fin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5.- Sabiendo que la expresión diferencial de la función de Gibbs (G) es dG = -SdT+VdP, se pide deducir la correspondiente ecuación de Max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6.- Usando el principio de equipartición de energía, calcule el calor específico de un sólido a volúmen const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7.- Dibuje en un plano P-T las zonas correspondientes a la fase sólida, líquida y gaseosa, de una sustancia pura. Identifique en el diagrama el estado correspondiente al punto triple y el punto crítico de la sustancia, señalando que condición física se verifica en cada uno de estos dos estado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8.- A presión atmosférica (1.01x10^5 Nt/m^2),  un gramo de agua, de volumen 1.0 cm^3, se transforma en 1671 cm^3 de vapor al hervir. El calor de vaporización del agua es, a una presión de 1 atmósfera, de 539 calorias/gramo. Se pide calcular el aumento de energía interna del agu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rte B (50%).- Tiempo 1 ½ hr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B1. (a) Demuestre que la presión promedio que ejercen las moléculas (de masa m)  de un gas, a temperatura T y con densidad numérica n, esta dada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nm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</m:oMath>
      <w:r>
        <w:rPr/>
        <w:t>por:</w:t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  <w:t xml:space="preserve">a partir de la expresión del número de colisione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f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(esto es, moléculas con rápidez v y vector velocidad orientado apuntando segú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f</m:t>
        </m:r>
      </m:oMath>
      <w:r>
        <w:rPr/>
        <w:t>) sobre un área dA de la pared del recipiente en un intervalo de tiempo dt:</w:t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n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dJdf</m:t>
        </m:r>
        <m:r>
          <m:rPr>
            <m:lit/>
            <m:nor/>
          </m:rPr>
          <w:rPr>
            <w:rFonts w:ascii="Cambria Math" w:hAnsi="Cambria Math"/>
          </w:rPr>
          <m:t xml:space="preserve">dAdt</m:t>
        </m:r>
      </m:oMath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  <w:t>(b) A partir del resultado anterior, deduzca la ecuación de estado de un Gas Ideal.</w:t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  <w:t>B2. Asuma que la función distribución de rapidez de un sistema de N partículas esta dado por:</w:t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dv</m:t>
        </m:r>
      </m:oMath>
      <w:r>
        <w:rPr/>
        <w:t xml:space="preserve">      , para  V&gt;v&gt;0</w:t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, para       v&gt;V .</w:t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  <w:t xml:space="preserve">Se pide: </w:t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  <w:t>(a) dibujar esta función distribución en un gráfico, (b) encontrar la constante k en términos de N y de V y (c) calcular la rapidez promedio y la rapidez cuadrática media en términos de V.</w:t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  <w:t xml:space="preserve">B3. Un mol de un gas a una presión de una atmósfera y a cero grados Celsius, se encuentra en un envase A como se muestra en la Fig. 1. Separado del envase A por un diafragma se encuentra otro envase, B, de igual volúmen, el cual esta totalmente vacio. El diafragma se rompe, y el gas en A llena rápidamente el volúmen completo de A y de B. Se pide calcular explícitamente el cambio de temperatura del gas como resultado de la expansión. Luego, se pide (i) aplicar su resultado al caso de un Gas Ideal, y discutir el efecto de ser monoatómico o poliatómico; y (ii) discutir físicamente que cambio de temperatura se espera para el caso de un Gas Real, por ejemplo descrito por la ecuación de estado de Van der Waals.  </w:t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  <w:drawing>
          <wp:inline distT="0" distB="0" distL="0" distR="0">
            <wp:extent cx="3428365" cy="161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  <w:t>FIN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22:02:00Z</dcterms:created>
  <dc:creator>Luis Campusano</dc:creator>
  <dc:description/>
  <dc:language>en-US</dc:language>
  <cp:lastModifiedBy>Busman B</cp:lastModifiedBy>
  <dcterms:modified xsi:type="dcterms:W3CDTF">2006-10-25T23:44:00Z</dcterms:modified>
  <cp:revision>19</cp:revision>
  <dc:subject/>
  <dc:title>FI22A-04            CONTROL 3</dc:title>
</cp:coreProperties>
</file>