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 xml:space="preserve">EM 752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>INTRODUCCION AL PROCESAMIENTO DIGITAL DE IMAGEN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hadow/>
          <w:spacing w:val="-3"/>
          <w:sz w:val="22"/>
          <w:szCs w:val="28"/>
          <w:lang w:val="es-CL"/>
        </w:rPr>
      </w:pPr>
      <w:r>
        <w:rPr>
          <w:rFonts w:cs="Times New Roman" w:ascii="Times New Roman" w:hAnsi="Times New Roman"/>
          <w:b/>
          <w:shadow/>
          <w:spacing w:val="-3"/>
          <w:sz w:val="22"/>
          <w:szCs w:val="28"/>
          <w:lang w:val="es-C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lang w:val="es-CL"/>
        </w:rPr>
        <w:t>Semestre: Primavera 200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lang w:val="es-CL"/>
        </w:rPr>
        <w:t>Profesor: Claudio A. Pérez F., Of.303</w:t>
        <w:tab/>
        <w:tab/>
        <w:tab/>
        <w:tab/>
        <w:tab/>
        <w:t xml:space="preserve">      Prof. Aux.: Leonel Medin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lang w:val="es-CL"/>
        </w:rPr>
        <w:tab/>
        <w:t xml:space="preserve">    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s-CL"/>
          </w:rPr>
          <w:t>clperez@cec.uchile.cl</w:t>
        </w:r>
      </w:hyperlink>
      <w:r>
        <w:rPr>
          <w:rFonts w:cs="Times New Roman" w:ascii="Times New Roman" w:hAnsi="Times New Roman"/>
          <w:spacing w:val="-3"/>
          <w:sz w:val="22"/>
          <w:lang w:val="es-CL"/>
        </w:rPr>
        <w:tab/>
        <w:tab/>
        <w:tab/>
        <w:tab/>
        <w:t xml:space="preserve">      </w:t>
        <w:tab/>
        <w:tab/>
        <w:t xml:space="preserve"> </w:t>
        <w:tab/>
      </w:r>
      <w:hyperlink r:id="rId3">
        <w:r>
          <w:rPr>
            <w:rStyle w:val="InternetLink"/>
            <w:rFonts w:cs="Times New Roman" w:ascii="Times New Roman" w:hAnsi="Times New Roman"/>
            <w:spacing w:val="-3"/>
            <w:sz w:val="22"/>
            <w:lang w:val="es-CL"/>
          </w:rPr>
          <w:t>lmedina@ing.uchile.cl</w:t>
        </w:r>
      </w:hyperlink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lang w:val="es-CL"/>
        </w:rPr>
      </w:r>
    </w:p>
    <w:p>
      <w:pPr>
        <w:pStyle w:val="Heading1"/>
        <w:rPr/>
      </w:pPr>
      <w:r>
        <w:rPr>
          <w:sz w:val="22"/>
          <w:lang w:val="es-CL"/>
        </w:rPr>
        <w:t xml:space="preserve">       </w:t>
      </w:r>
      <w:r>
        <w:rPr>
          <w:sz w:val="22"/>
          <w:lang w:val="es-ES"/>
        </w:rPr>
        <w:t>SEMANA</w:t>
        <w:tab/>
        <w:tab/>
        <w:t>ACTIVIDAD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1)  24/07-30/07</w:t>
        <w:tab/>
        <w:tab/>
      </w:r>
      <w:r>
        <w:rPr>
          <w:rFonts w:cs="Times New Roman" w:ascii="Times New Roman" w:hAnsi="Times New Roman"/>
          <w:spacing w:val="-3"/>
          <w:sz w:val="22"/>
          <w:szCs w:val="22"/>
          <w:lang w:val="es-CL"/>
        </w:rPr>
        <w:t>Inicio de Clases, Cátedra 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  <w:t>2)  31/07-06/08</w:t>
        <w:tab/>
        <w:tab/>
        <w:t>Cátedra 2-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  <w:t>3)  07/08-13/08</w:t>
        <w:tab/>
        <w:tab/>
        <w:t>Cátedra 4-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  <w:tab/>
        <w:tab/>
        <w:tab/>
        <w:tab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  <w:t>4)  14/08-20/08</w:t>
        <w:tab/>
        <w:tab/>
        <w:t>Cátedra 6-7 (15/08 Feriado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  <w:tab/>
        <w:tab/>
        <w:tab/>
        <w:tab/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  <w:t>5)  21/08-27/08</w:t>
        <w:tab/>
        <w:tab/>
        <w:t xml:space="preserve">Cátedra 8-9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  <w:t>6)  28/08-03/09</w:t>
        <w:tab/>
        <w:tab/>
        <w:t>Cátedra 10-1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  <w:t>7)  04/09-17/09</w:t>
        <w:tab/>
        <w:tab/>
        <w:t>Cátedra 12-1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  <w:tab/>
        <w:tab/>
        <w:tab/>
        <w:tab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  <w:t>8)  11/09-17/09</w:t>
        <w:tab/>
        <w:tab/>
        <w:t xml:space="preserve">Cátedra 14-15 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  <w:t>18/09-24/09</w:t>
        <w:tab/>
        <w:tab/>
        <w:t>Vacaciones Alumno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  <w:t>10) 25/09-01/10</w:t>
        <w:tab/>
        <w:tab/>
        <w:t xml:space="preserve">Cátedra 16 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>Control 1(MI 27/09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  <w:t>11) 02/10-08/10</w:t>
        <w:tab/>
        <w:tab/>
        <w:t xml:space="preserve">Cátedra 17-18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  <w:t>12) 09/10-15/10</w:t>
        <w:tab/>
        <w:tab/>
        <w:t>Cátedra 19, SEMANA OLIMPICA (clases hasta las 12:00) 9/10 Feriado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  <w:t>13) 16/10-22/10</w:t>
        <w:tab/>
        <w:tab/>
        <w:t>Cátedra 20-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  <w:t>14) 23/10-29/10</w:t>
        <w:tab/>
        <w:tab/>
        <w:t xml:space="preserve">Cátedra 22-23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  <w:t>15) 30/10-05/11</w:t>
        <w:tab/>
        <w:tab/>
        <w:t xml:space="preserve">Cátedra 24 (01/11 Feriado) 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  <w:t>16) 06/11-12/11</w:t>
        <w:tab/>
        <w:tab/>
        <w:t xml:space="preserve">Cátedra 25 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>Control 2 (MI 08/11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  <w:t>17) 13/11-19/11</w:t>
        <w:tab/>
        <w:tab/>
        <w:t>Cátedra 26-27, ULTIMO DIA DE CLASES (18/11)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  <w:tab/>
        <w:tab/>
        <w:tab/>
        <w:t>EXAMEN (20/11-02/12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s-CL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2"/>
          <w:lang w:val="es-CL"/>
        </w:rPr>
        <w:t>Evaluación del curso</w:t>
      </w:r>
      <w:r>
        <w:rPr>
          <w:rFonts w:cs="Times New Roman" w:ascii="Times New Roman" w:hAnsi="Times New Roman"/>
          <w:spacing w:val="-3"/>
          <w:sz w:val="22"/>
          <w:lang w:val="es-CL"/>
        </w:rPr>
        <w:t>: La evaluación del curso se hará a través de 2 controles y un examen. Se realizarán alrededor de 5 tareas (15%). Se considera un proyecto que se desarrolla durante el semestre y vale el 20% de la nota final. Para aprobar el curso se deberá tener nota superior a 4.0 tanto en controles/examen, como en tareas y proyecto. No se eliminarán tarea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lang w:val="es-CL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lang w:val="es-CL"/>
        </w:rPr>
        <w:t>La nota final NF=0.65NC+0.15NT+0.2NP, con NC=(C1+C2+EX)/3, NT=nota de tareas y NP=nota proyecto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lang w:val="es-CL"/>
        </w:rPr>
      </w:pPr>
      <w:r>
        <w:rPr>
          <w:rFonts w:cs="Times New Roman" w:ascii="Times New Roman" w:hAnsi="Times New Roman"/>
          <w:spacing w:val="-3"/>
          <w:sz w:val="22"/>
          <w:lang w:val="es-CL"/>
        </w:rPr>
      </w:r>
    </w:p>
    <w:sectPr>
      <w:type w:val="nextPage"/>
      <w:pgSz w:w="12240" w:h="15840"/>
      <w:pgMar w:left="1440" w:right="1440" w:gutter="0" w:header="0" w:top="1304" w:footer="0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spacing w:val="-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perez@cec.uchile.cl" TargetMode="External"/><Relationship Id="rId3" Type="http://schemas.openxmlformats.org/officeDocument/2006/relationships/hyperlink" Target="mailto:lmedina@ing.uchile.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4:26:00Z</dcterms:created>
  <dc:creator>clperez</dc:creator>
  <dc:description/>
  <cp:keywords/>
  <dc:language>en-US</dc:language>
  <cp:lastModifiedBy>Leonel Medina D.</cp:lastModifiedBy>
  <cp:lastPrinted>2004-07-31T15:51:00Z</cp:lastPrinted>
  <dcterms:modified xsi:type="dcterms:W3CDTF">2006-08-18T19:13:00Z</dcterms:modified>
  <cp:revision>4</cp:revision>
  <dc:subject/>
  <dc:title>EL 752 INTRODUCCION AL PROCESAMIENTO DIGITAL DE IMAGENES</dc:title>
</cp:coreProperties>
</file>