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TEMAS ESPECIFICOS EM 737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emetre Primavera 2006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. Luis Varg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56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lumn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m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ristina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étodos de Evaluación de Estabilidad de Voltaj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pech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esonancia Subsincronic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Leonard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SS-Describoir-identificar- cuantificar-evalua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Hans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uevos Métodos de Control de oscilaciones de pequeña señ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laudi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Wide Area Protectio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aniel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trol de estabilidad transitor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Rodrig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trol de estabilidad de tensió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arlos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G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iego</w:t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étodos de desprendimiento de carga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nforme debe contener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10 publicaciones internacionales (IEEE Transactions on Power Systems o equivalentes)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Descripción del problema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étodos de identificación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odelación del fenómeno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t>Métodos de control o mitig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Plazo de entrega Informe: </w:t>
        <w:tab/>
        <w:t>Martes 14 de Noviembre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esentación:</w:t>
        <w:tab/>
        <w:tab/>
        <w:tab/>
        <w:t>Martes 14 y Jueves 16 de Noviembr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highlight w:val="yellow"/>
          <w:lang w:val="es-ES_tradnl"/>
        </w:rPr>
      </w:pPr>
      <w:r>
        <w:rPr>
          <w:highlight w:val="yellow"/>
          <w:lang w:val="es-ES_tradnl"/>
        </w:rPr>
        <w:t>El Informe debe enviarse con copia a todos los alumnos del curso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6:02:00Z</dcterms:created>
  <dc:creator>Songohan</dc:creator>
  <dc:description/>
  <dc:language>en-US</dc:language>
  <cp:lastModifiedBy>Songohan</cp:lastModifiedBy>
  <dcterms:modified xsi:type="dcterms:W3CDTF">2006-10-19T16:02:00Z</dcterms:modified>
  <cp:revision>2</cp:revision>
  <dc:subject/>
  <dc:title>LISTA DE TEMAS EXAMEN FINAL</dc:title>
</cp:coreProperties>
</file>