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EM 737 Fenómenos Dinámic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AREA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esor</w:t>
        <w:tab/>
        <w:t xml:space="preserve">: Luis Vargas D.        </w:t>
        <w:tab/>
        <w:tab/>
        <w:tab/>
        <w:tab/>
        <w:tab/>
        <w:tab/>
      </w:r>
    </w:p>
    <w:p>
      <w:pPr>
        <w:pStyle w:val="TextBodyIndent"/>
        <w:rPr/>
      </w:pPr>
      <w:r>
        <w:rPr/>
        <w:tab/>
        <w:tab/>
        <w:tab/>
        <w:tab/>
        <w:tab/>
        <w:tab/>
        <w:t>Inicio: Jueves 19 de Octubre 2006</w:t>
      </w:r>
    </w:p>
    <w:p>
      <w:pPr>
        <w:pStyle w:val="Normal"/>
        <w:ind w:left="1416" w:hanging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Fin: Jueves 2 de Noviembre 200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e un sistema eléctrico radial compuesto de un generador conectado a una línea de doble circuito. Esta línea se conecta a un transformador de subida, quien a su vez se conecta a un sistema equivalente que puede  modelarse como una barra infinita. Los parámetros del sistema so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Generador:         Voltaje tras la reactancia E</w:t>
      </w:r>
      <w:r>
        <w:rPr>
          <w:sz w:val="24"/>
          <w:vertAlign w:val="subscript"/>
        </w:rPr>
        <w:t>q</w:t>
      </w:r>
      <w:r>
        <w:rPr>
          <w:sz w:val="24"/>
        </w:rPr>
        <w:t>= 1.2   0/1, X`</w:t>
      </w:r>
      <w:r>
        <w:rPr>
          <w:sz w:val="24"/>
          <w:vertAlign w:val="subscript"/>
        </w:rPr>
        <w:t>d</w:t>
      </w:r>
      <w:r>
        <w:rPr>
          <w:sz w:val="24"/>
        </w:rPr>
        <w:t>= X</w:t>
      </w:r>
      <w:r>
        <w:rPr>
          <w:sz w:val="24"/>
          <w:vertAlign w:val="subscript"/>
        </w:rPr>
        <w:t>d</w:t>
      </w:r>
      <w:r>
        <w:rPr>
          <w:sz w:val="24"/>
        </w:rPr>
        <w:t>/2 =0.12  0/1, P= 1.5 0/1, Inercia I=0.064 0/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ínea:                 X = 0.2  0/1  c/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formador:  X = 0.1 0/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do en base 100 M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pide estudiar la existencia de oscilaciones de potencia en este sistema. En particular determin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s modos de oscilación del sistema. Simule la respuesta del sistema frente a una perturbación pequeña. Escoja usted dicha perturba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tudie alternativas para disminuir las oscilaciones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Suponga ahora que el generador tiene un regulador de voltaje de modo que puede variar dinámicamente su voltaje. Indique como variaría usted este voltaje para amortiguar las oscilacion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palde sus respuestas con las correspondientes simulaciones. Al igual que en el proyecto anterior suponga todo dato que usted considere necesario para desarrollar las solucione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4:45:00Z</dcterms:created>
  <dc:creator>Roberto Soto S.</dc:creator>
  <dc:description/>
  <dc:language>en-US</dc:language>
  <cp:lastModifiedBy>Songohan</cp:lastModifiedBy>
  <cp:lastPrinted>2000-09-29T09:03:00Z</cp:lastPrinted>
  <dcterms:modified xsi:type="dcterms:W3CDTF">2006-10-19T14:45:00Z</dcterms:modified>
  <cp:revision>2</cp:revision>
  <dc:subject/>
  <dc:title>Se construye un trasformador Dd a partir de 3 transformadores monofásicos idénticos de 10MVA cada uno, razón 110000:13000 Volts, reactancia de 96 Ohm  referida a alta tensión</dc:title>
</cp:coreProperties>
</file>