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lang w:val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18430</wp:posOffset>
            </wp:positionH>
            <wp:positionV relativeFrom="paragraph">
              <wp:posOffset>-465455</wp:posOffset>
            </wp:positionV>
            <wp:extent cx="478790" cy="755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s-ES"/>
        </w:rPr>
        <w:t>Control 2</w:t>
      </w:r>
    </w:p>
    <w:p>
      <w:pPr>
        <w:pStyle w:val="Normal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  <w:t xml:space="preserve">Mercados Energéticos Internacionales 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s-ES"/>
        </w:rPr>
        <w:t xml:space="preserve">EM735 / Primavera, 22 de Noviembre de 2004                                </w:t>
      </w:r>
    </w:p>
    <w:p>
      <w:pPr>
        <w:pStyle w:val="Normal"/>
        <w:rPr>
          <w:rFonts w:ascii="Arial" w:hAnsi="Arial" w:cs="Arial"/>
          <w:i/>
          <w:i/>
          <w:iCs/>
          <w:lang w:val="es-ES"/>
        </w:rPr>
      </w:pPr>
      <w:r>
        <w:rPr>
          <w:rFonts w:cs="Arial" w:ascii="Arial" w:hAnsi="Arial"/>
          <w:i/>
          <w:iCs/>
          <w:lang w:val="es-ES"/>
        </w:rPr>
        <w:t>Universidad de Chile</w:t>
      </w:r>
    </w:p>
    <w:p>
      <w:pPr>
        <w:pStyle w:val="Heading3"/>
        <w:rPr>
          <w:i/>
          <w:i/>
          <w:iCs/>
          <w:sz w:val="20"/>
          <w:lang w:val="es-ES"/>
        </w:rPr>
      </w:pPr>
      <w:r>
        <w:rPr>
          <w:i/>
          <w:iCs/>
          <w:sz w:val="20"/>
          <w:lang w:val="es-ES"/>
        </w:rPr>
        <w:t>Departamento de Ingeniería Eléctrica</w:t>
      </w:r>
    </w:p>
    <w:p>
      <w:pPr>
        <w:pStyle w:val="Normal"/>
        <w:rPr>
          <w:rFonts w:ascii="Arial" w:hAnsi="Arial" w:cs="Arial"/>
          <w:i/>
          <w:i/>
          <w:iCs/>
          <w:lang w:val="es-ES"/>
        </w:rPr>
      </w:pPr>
      <w:r>
        <w:rPr>
          <w:rFonts w:cs="Arial" w:ascii="Arial" w:hAnsi="Arial"/>
          <w:i/>
          <w:iCs/>
          <w:lang w:val="es-ES"/>
        </w:rPr>
        <w:t>Profesores: Rodrigo Palma B., Mario Peralta, Oscar Moya, Cristián Muñoz</w:t>
      </w:r>
    </w:p>
    <w:p>
      <w:pPr>
        <w:pStyle w:val="Normal"/>
        <w:rPr>
          <w:rFonts w:ascii="Arial" w:hAnsi="Arial" w:cs="Arial"/>
          <w:i/>
          <w:i/>
          <w:iCs/>
          <w:lang w:val="es-ES"/>
        </w:rPr>
      </w:pPr>
      <w:r>
        <w:rPr>
          <w:rFonts w:cs="Arial" w:ascii="Arial" w:hAnsi="Arial"/>
          <w:i/>
          <w:iCs/>
          <w:lang w:val="es-ES"/>
        </w:rPr>
        <w:t>Ayudantes: Rigoberto Torres, Frank Leañez, Felipe Rodríguez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i/>
          <w:iCs/>
          <w:lang w:val="es-ES"/>
        </w:rPr>
        <w:t>Nota: La nota final corresponde al promedio simple de las notas de cada pregunta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"/>
        </w:rPr>
        <w:t>1. Se requiere una reserva en giro de 10’ de 25 MW como mínimo. El valor esperado de uso de esta reserva es de 20%.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eastAsia="Arial" w:cs="Arial" w:ascii="Arial" w:hAnsi="Arial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Un conjunto de centrales presenta ofertas por esta reserva al costo de oportunidad.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eastAsia="Arial" w:cs="Arial" w:ascii="Arial" w:hAnsi="Arial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Sus  ofertas por energía son: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lang w:val="es-ES"/>
        </w:rPr>
        <w:t xml:space="preserve">                  </w:t>
      </w:r>
      <w:r>
        <w:rPr>
          <w:rFonts w:cs="Arial" w:ascii="Arial" w:hAnsi="Arial"/>
          <w:b/>
          <w:sz w:val="24"/>
          <w:lang w:val="es-ES"/>
        </w:rPr>
        <w:t xml:space="preserve">Pnominal         Pmin         Precio de energía 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lang w:val="es-ES"/>
        </w:rPr>
        <w:t>C1:   150 MW          60 MW          15 US$/MWh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2:   140 MW          50 MW          18 US$/MWh 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3:   100 MW          40 MW          24 US$/MWh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Para 3 valores de demanda: 230 MW, 180 MW y 140 MW: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es-ES"/>
        </w:rPr>
        <w:t>Calcule la asignación de reservas por central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es-ES"/>
        </w:rPr>
        <w:t>El precio de cort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l costo para el sistema por hora de operación.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"/>
        </w:rPr>
        <w:t>2. Conteste a las siguientes preguntas referidas a mercados eléctricos basados en contratos bilaterales físicos en conjunto con bolsas de energía (Puede tomar como modelo de referencia el mercado español de energía).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(2 p) Su empresa desea participar en el mercado diario (Day ahead) de energía para efectuar ofertas de compra y venta de energía, con el fin de responder adecuadamente a sus compromisos adquiridos a través de contratos bilaterales de tipo físico. El parque generador propio tiene las siguientes características: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eastAsia="Arial" w:cs="Arial" w:ascii="Arial" w:hAnsi="Arial"/>
          <w:b/>
          <w:sz w:val="24"/>
          <w:lang w:val="es-ES"/>
        </w:rPr>
        <w:t xml:space="preserve">                     </w:t>
      </w:r>
      <w:r>
        <w:rPr>
          <w:rFonts w:cs="Arial" w:ascii="Arial" w:hAnsi="Arial"/>
          <w:b/>
          <w:sz w:val="24"/>
          <w:lang w:val="es-ES"/>
        </w:rPr>
        <w:t>Pmax         Pmin         Costo de Generación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lang w:val="es-ES"/>
        </w:rPr>
        <w:t>G1:   150 MW          60 MW          15 US$/MWh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G2:   100 MW          50 MW          18 US$/MWh 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G3:   100 MW          50 MW          24 US$/MWh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4"/>
          <w:lang w:val="es-ES"/>
        </w:rPr>
        <w:t>Sus compromisos de venta son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ES"/>
        </w:rPr>
        <w:t>100 MW entre las 00:00 hrs y 12:00 hrs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ES"/>
        </w:rPr>
        <w:t>150 MW entre las 12:00 hrs y 18:00 hrs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350 MW entre las 18:00 hrs y 24:00 hrs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ntregue, para cada uno de los intervalos de tiempo señalados, sus ofertas de compra y venta buscando maximizar el ingreso esperado. Señale los supuestos para los cuales su respuesta es válida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s-MX"/>
        </w:rPr>
      </w:pPr>
      <w:r>
        <w:rPr>
          <w:rFonts w:cs="Arial" w:ascii="Arial" w:hAnsi="Arial"/>
          <w:i/>
          <w:sz w:val="24"/>
          <w:lang w:val="es-MX"/>
        </w:rPr>
        <w:t>Nota: considere que es altamente probable que el precio de bolsa sea menor que los los costos propios.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es-MX"/>
        </w:rPr>
      </w:pPr>
      <w:r>
        <w:rPr>
          <w:rFonts w:cs="Arial" w:ascii="Arial" w:hAnsi="Arial"/>
          <w:i/>
          <w:sz w:val="24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es-ES"/>
        </w:rPr>
        <w:t>(2 p) ¿Qué tipo de bolsa de energía recomendaría para los sistemas SIC y SING? Justifique su respuest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(2 p) ¿Explique en qué tipo de bolsa de energía pueden existir costos marginales negativos? ¿Cómo utilizaría esta información con el fin de dar señales económicas a los agentes del mercado?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3. Justifique brevemente su respuesta a las siguientes preguntas: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numPr>
          <w:ilvl w:val="3"/>
          <w:numId w:val="2"/>
        </w:numPr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(1 p) ¿Por qué se dice que el modelo de mercado  colombiano está basado en el modelo inglés?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rFonts w:cs="Arial" w:ascii="Arial" w:hAnsi="Arial"/>
          <w:sz w:val="24"/>
          <w:lang w:val="es-ES"/>
        </w:rPr>
        <w:t>(1.5 p) ¿Cuál diría usted que es la diferencia fundamental entre el modelo de mercado eléctrico seguido por los países del Nord Pool y el modelo chileno?</w:t>
      </w:r>
    </w:p>
    <w:p>
      <w:pPr>
        <w:pStyle w:val="Normal"/>
        <w:numPr>
          <w:ilvl w:val="3"/>
          <w:numId w:val="2"/>
        </w:numPr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(1.5 p) Explique en qué consiste el mecanismo de expansión del sistema de transmisión en Argentina:</w:t>
      </w:r>
    </w:p>
    <w:p>
      <w:pPr>
        <w:pStyle w:val="Normal"/>
        <w:numPr>
          <w:ilvl w:val="3"/>
          <w:numId w:val="2"/>
        </w:numPr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(1 p) ¿Si un contrato de  suministro de energía, tiene un VPN nulo, ello significa que la empresa no obtiene ningún beneficio tomando el contrato?</w:t>
      </w:r>
    </w:p>
    <w:p>
      <w:pPr>
        <w:pStyle w:val="Normal"/>
        <w:numPr>
          <w:ilvl w:val="3"/>
          <w:numId w:val="2"/>
        </w:numPr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(1 p) Explique a qué se refiere el concepto de  “mercados sucesivos”.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  <w:t xml:space="preserve">Enuncie con claridad todos los supuestos y </w:t>
      </w:r>
    </w:p>
    <w:p>
      <w:pPr>
        <w:pStyle w:val="TextBody"/>
        <w:rPr>
          <w:lang w:val="es-ES"/>
        </w:rPr>
      </w:pPr>
      <w:r>
        <w:rPr>
          <w:lang w:val="es-ES"/>
        </w:rPr>
        <w:t>simplificaciones adicionales que considere pertinente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7:46:00Z</dcterms:created>
  <dc:creator>Rodrigo Palma</dc:creator>
  <dc:description/>
  <dc:language>en-US</dc:language>
  <cp:lastModifiedBy>Rodrigo Palma</cp:lastModifiedBy>
  <dcterms:modified xsi:type="dcterms:W3CDTF">2004-11-22T12:37:00Z</dcterms:modified>
  <cp:revision>12</cp:revision>
  <dc:subject/>
  <dc:title>Control 1</dc:title>
</cp:coreProperties>
</file>