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70525</wp:posOffset>
            </wp:positionH>
            <wp:positionV relativeFrom="paragraph">
              <wp:posOffset>-320675</wp:posOffset>
            </wp:positionV>
            <wp:extent cx="478790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ES" w:eastAsia="en-US"/>
        </w:rPr>
        <w:t>Examen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 xml:space="preserve">Mercados Energéticos Internacionales 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 xml:space="preserve">EM710 / Primavera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s-ES"/>
        </w:rPr>
        <w:t xml:space="preserve">4 de diciembre de 2003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  <w:t>Universidad de Chile</w:t>
      </w:r>
    </w:p>
    <w:p>
      <w:pPr>
        <w:pStyle w:val="Heading3"/>
        <w:rPr>
          <w:i/>
          <w:i/>
          <w:iCs/>
          <w:sz w:val="22"/>
          <w:lang w:val="es-ES"/>
        </w:rPr>
      </w:pPr>
      <w:r>
        <w:rPr>
          <w:i/>
          <w:iCs/>
          <w:sz w:val="22"/>
          <w:lang w:val="es-ES"/>
        </w:rPr>
        <w:t>Departamento de Ingeniería Eléctric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lang w:val="es-ES"/>
        </w:rPr>
        <w:t>Profesores: Rodrigo Palma B., Mario Peralta, Oscar Moya, Cristián Muñoz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  <w:t>Nota: La nota final corresponde al promedio simple de las notas de cada pregunta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  <w:t xml:space="preserve">Tiempo: 2 horas 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4"/>
        <w:rPr/>
      </w:pPr>
      <w:r>
        <w:rPr>
          <w:lang w:val="es-ES"/>
        </w:rPr>
        <w:t xml:space="preserve">Problema 1 </w:t>
      </w:r>
      <w:r>
        <w:rPr>
          <w:b w:val="false"/>
          <w:bCs w:val="false"/>
          <w:lang w:val="es-ES"/>
        </w:rPr>
        <w:t>Responda con verdadero o falso a las siguientes preguntas. Las respuestas incorrectas serán penalizadas con la mitad del valor de una respuesta correcta.</w:t>
      </w:r>
    </w:p>
    <w:p>
      <w:pPr>
        <w:pStyle w:val="Heading3"/>
        <w:numPr>
          <w:ilvl w:val="0"/>
          <w:numId w:val="5"/>
        </w:numPr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 contrato bilateral físico, a pesar de no tener un impacto en el despacho de unidades en el sistema, permite manejar en forma eficiente el riesgo en un mercado competitivo. (V) (F)</w:t>
      </w:r>
    </w:p>
    <w:p>
      <w:pPr>
        <w:pStyle w:val="Heading3"/>
        <w:numPr>
          <w:ilvl w:val="0"/>
          <w:numId w:val="5"/>
        </w:numPr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os clientes libres de un sistema con un mercado minorista establecido, se relacionan comercialmente con un mercado mayorista sólo a través de la empresa de distribución en el área de concesión correspondiente. Con esto se evitan distorsiones en los precios. (V) (F)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Los </w:t>
      </w:r>
      <w:r>
        <w:rPr>
          <w:i/>
          <w:sz w:val="24"/>
          <w:lang w:val="es-ES"/>
        </w:rPr>
        <w:t xml:space="preserve">futuros </w:t>
      </w:r>
      <w:r>
        <w:rPr>
          <w:sz w:val="24"/>
          <w:lang w:val="es-ES"/>
        </w:rPr>
        <w:t xml:space="preserve">(tal cual se vio en clases) son instrumentos transables, a manera de certificados, o acciones, que acreditan el compromiso, en una frontera de tiempo definida, de alguien de vender o comprar una cantidad de un cierto bien homogéneo, a un precio fijo. (V) (F) </w:t>
      </w:r>
    </w:p>
    <w:p>
      <w:pPr>
        <w:pStyle w:val="Heading3"/>
        <w:numPr>
          <w:ilvl w:val="0"/>
          <w:numId w:val="5"/>
        </w:numPr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a bolsa de energía multinodal no permite reflejar el desacoplamiento de precios producto de congestiones en el sistema de transmisión, dado que las ofertas sólo establecen bloques y precios de energía. (V) (F)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Heading4"/>
        <w:rPr/>
      </w:pPr>
      <w:r>
        <w:rPr>
          <w:lang w:val="es-ES"/>
        </w:rPr>
        <w:t xml:space="preserve">Problema 2 </w:t>
      </w:r>
      <w:r>
        <w:rPr>
          <w:b w:val="false"/>
          <w:bCs w:val="false"/>
          <w:lang w:val="es-ES"/>
        </w:rPr>
        <w:t>Explique, para los servicios detallados, los criterios para calcular el costo de oportunidad y en qué condición de la unidad generadora son válidos dichos criterios:</w:t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Reserva en giro de 10'.</w:t>
      </w:r>
    </w:p>
    <w:p>
      <w:pPr>
        <w:pStyle w:val="Heading4"/>
        <w:numPr>
          <w:ilvl w:val="0"/>
          <w:numId w:val="3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Generación reactiva.</w:t>
      </w:r>
    </w:p>
    <w:p>
      <w:pPr>
        <w:pStyle w:val="Heading4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</w:r>
    </w:p>
    <w:p>
      <w:pPr>
        <w:pStyle w:val="Heading4"/>
        <w:rPr>
          <w:b w:val="false"/>
          <w:b w:val="false"/>
          <w:bCs w:val="false"/>
          <w:lang w:val="es-ES"/>
        </w:rPr>
      </w:pPr>
      <w:r>
        <w:rPr>
          <w:lang w:val="es-ES"/>
        </w:rPr>
        <w:t xml:space="preserve">Problema 3 </w:t>
      </w:r>
      <w:r>
        <w:rPr>
          <w:b w:val="false"/>
          <w:bCs w:val="false"/>
          <w:lang w:val="es-ES"/>
        </w:rPr>
        <w:t>Argumente en forma breve y crítica las siguientes aseveracion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"/>
        </w:rPr>
        <w:t xml:space="preserve">En un proceso de contratación y/o negociación de energía, </w:t>
      </w:r>
      <w:r>
        <w:rPr>
          <w:b/>
          <w:sz w:val="24"/>
          <w:lang w:val="es-ES"/>
        </w:rPr>
        <w:t>influyen</w:t>
      </w:r>
      <w:r>
        <w:rPr>
          <w:sz w:val="24"/>
          <w:lang w:val="es-ES"/>
        </w:rPr>
        <w:t xml:space="preserve"> siempre todos estos elementos: precio de las potencias, precio de la energía, modalidades horarias extras en los precios, sistema de medición acorde a los precios y modalidades de facturación, costo total de transporte al punto de entrega y propiedad de las inversiones de acceso y bajad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"/>
        </w:rPr>
        <w:t>Si  todas las condiciones son ideales en un mercado eléctrico los contratos libres deberían ser a precios parecidos o iguales al costo marginal de largo plazo que hace a tal sistema operar eficientemente remunerad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Señale cuatro elementos o diagnósticos que impiden calificar un sector eléctrico como un mercado eficiente o con insuficiente grado de competencia.</w:t>
      </w:r>
    </w:p>
    <w:p>
      <w:pPr>
        <w:pStyle w:val="Normal"/>
        <w:ind w:left="360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4"/>
        <w:rPr/>
      </w:pPr>
      <w:r>
        <w:rPr>
          <w:lang w:val="es-ES"/>
        </w:rPr>
        <w:t xml:space="preserve">Problema 4 </w:t>
      </w:r>
    </w:p>
    <w:p>
      <w:pPr>
        <w:pStyle w:val="Heading4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Conteste en forma breve las siguientes preguntas: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Si un contrato de suministro de energía, tiene un VPN nulo, ello significa que la empresa no obtiene ningún beneficio tomándolo.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¿Cuál es la diferencia entre un peaje básico y un adicional?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 xml:space="preserve">¿La potencia firme de una central depende del nivel de contratos que éste tenga? 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¿Defina y explique cuáles son los conceptos que remunera la potencia firme de una central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Problema 5</w:t>
      </w:r>
    </w:p>
    <w:p>
      <w:pPr>
        <w:pStyle w:val="Heading4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La figura muestra un SEP, cuyo despacho se sustenta en una operación a mínimo costo (valores de potencia en MW y de reactancias en pu, base 100 MVA y 220 kV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4700" cy="277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b w:val="false"/>
          <w:bCs w:val="false"/>
          <w:lang w:val="es-ES"/>
        </w:rPr>
        <w:t>Los costos variables de operación son de 10 mills/kWh y 80 mills/kWh para las unidades P1 y P2 respectivamente. La línea de transmisión que une los nodos 2 y 3 tiene el límite de transmisión de 20. Los costos de inversión de las líneas en miles de US$ son L12=1400, L13=1800, L23=1000. Los costos de operación y mantenimiento de las líneas equivalen a un 1% de su inversión anualmente. Determine:</w:t>
      </w:r>
    </w:p>
    <w:p>
      <w:pPr>
        <w:pStyle w:val="Heading4"/>
        <w:numPr>
          <w:ilvl w:val="0"/>
          <w:numId w:val="6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Los costos marginales en cada barra del sistema y el ingreso tarifario de cada tramo.</w:t>
      </w:r>
    </w:p>
    <w:p>
      <w:pPr>
        <w:pStyle w:val="Heading4"/>
        <w:numPr>
          <w:ilvl w:val="0"/>
          <w:numId w:val="6"/>
        </w:numPr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Evalúe las economías de escala del sistema, explicando sus supuestos y resultados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rPr>
          <w:b/>
          <w:b/>
          <w:lang w:val="es-ES"/>
        </w:rPr>
      </w:pPr>
      <w:r>
        <w:rPr>
          <w:b/>
          <w:lang w:val="es-ES"/>
        </w:rPr>
        <w:t xml:space="preserve">Enuncie con claridad todos los supuestos y </w:t>
      </w:r>
    </w:p>
    <w:p>
      <w:pPr>
        <w:pStyle w:val="TextBody"/>
        <w:rPr>
          <w:b/>
          <w:b/>
          <w:lang w:val="es-ES"/>
        </w:rPr>
      </w:pPr>
      <w:r>
        <w:rPr>
          <w:b/>
          <w:lang w:val="es-ES"/>
        </w:rPr>
        <w:t>simplificaciones adicionales que considere pertinent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i/>
      <w:iCs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15:00Z</dcterms:created>
  <dc:creator>Rodrigo Palma</dc:creator>
  <dc:description/>
  <dc:language>en-US</dc:language>
  <cp:lastModifiedBy>palma</cp:lastModifiedBy>
  <dcterms:modified xsi:type="dcterms:W3CDTF">2003-12-04T19:05:00Z</dcterms:modified>
  <cp:revision>10</cp:revision>
  <dc:subject/>
  <dc:title>Control 1</dc:title>
</cp:coreProperties>
</file>