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856488592"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993698796"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1283583894"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2000529606"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526550850"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1460175368"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783070524"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