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859894572"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1646138326"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661544564"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68416453"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1806633428"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60690085"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567944292"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