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70525</wp:posOffset>
            </wp:positionH>
            <wp:positionV relativeFrom="paragraph">
              <wp:posOffset>-320675</wp:posOffset>
            </wp:positionV>
            <wp:extent cx="478790" cy="755650"/>
            <wp:effectExtent l="0" t="0" r="0" b="0"/>
            <wp:wrapNone/>
            <wp:docPr id="1" name="logou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Exam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rcados Energéticos Internacional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M710 / Primavera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 de diciembre de 2002           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Universidad de Chile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  <w:sz w:val="22"/>
        </w:rPr>
        <w:t>Departamento de Ingeniería Eléctrica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rofesores: Rodrigo Palma B., Mario Peralta, Oscar Moya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Ayudante: Ricardo Flores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ota: La nota final corresponde al promedio simple de las notas de cada pregun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 xml:space="preserve">Tiempo: 3 hora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Problema 1</w:t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que como Verdadero (V) o Falso (F) las siguientes aseveraciones:</w:t>
      </w:r>
    </w:p>
    <w:p>
      <w:pPr>
        <w:pStyle w:val="Heading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 contrato bilateral físico, a pesar de no tener un impacto en el despacho de unidades en el sistema, permite manejar en forma eficiente el riesgo en un mercado competitivo. </w:t>
      </w:r>
    </w:p>
    <w:p>
      <w:pPr>
        <w:pStyle w:val="Heading3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) (F)</w:t>
      </w:r>
    </w:p>
    <w:p>
      <w:pPr>
        <w:pStyle w:val="Heading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el contexto de uso de energías renovables de generación eléctrica, la CNE establece el criterio de neutralidad tecnológica para su incorporación en sistemas eléctricos interconectados. (V) (F)</w:t>
      </w:r>
    </w:p>
    <w:p>
      <w:pPr>
        <w:pStyle w:val="Heading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clientes libres de un mercado minorista se relacionan comercialmente con un mercado mayorista sólo a través de la empresa de distribución en el área de concesión correspondiente. Con esto se evitan distorsiones en los precios. (V) (F)</w:t>
      </w:r>
    </w:p>
    <w:p>
      <w:pPr>
        <w:pStyle w:val="Heading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bolsa de energía multinodal no permite reflejar el desacoplamiento de precios producto de congestiones en el sistema de transmisión, dado que las ofertas sólo establecen bloques y precios de energía. (V) (F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r>
        <w:rPr/>
        <w:t>Problema 2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Deduzca de qué forma se relaciona el ingreso tarifario con los costos/precios de un mercado mayorista tarificado a costo marginal. Para ello suponga una red simplificada. Discuta de qué forma influyen las congestiones en el cálculo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  <w:t>Problema 3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En qué radican las economías de escala en los sistemas de transmisión. Para ello defina economías de escala en este ámbito y diseñe un proyecto que permita calcular el nivel de economías de escala en el sector eléctrico nacion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Problema 4</w:t>
      </w:r>
    </w:p>
    <w:p>
      <w:pPr>
        <w:pStyle w:val="Textoindependiente2"/>
        <w:rPr/>
      </w:pPr>
      <w:r>
        <w:rPr/>
        <w:t>Nombre las características propias de una bolsa de energía al ser clasificada como un caso particular de un Pool. Detalle los criterios que dan lugar a la variante utilizada en el sistema español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blem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Chilectra, Chilquinta Energía, Emelectric y CGE acordaran realizar una licitación por derechos homogéneos sobre  bloques como los siguient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 GWh a consumirse en horas de punta en la barra 220 de Alto Jahuel, con límite de potencia de 30 MW / día, un total de 100 contratos, 50  de ellos con vencimientos a contar del 1 de Abril de 2004 y hasta el 30 de Septiembre de ese año,  y 50 para 2005 en las mismas condiciones, obteniendo  la oferta d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bún oferta 30 certificados a 28 mills monómicos, posición larga</w:t>
      </w:r>
    </w:p>
    <w:p>
      <w:pPr>
        <w:pStyle w:val="Heading5"/>
        <w:rPr/>
      </w:pPr>
      <w:r>
        <w:rPr/>
        <w:t>Endesa oferta 60 certificados a 23 mills monómicos, posición larg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ES-Gener oferta 45 certificados a 32 mills monómicos, posición lar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Estamos en presencia de una compra de futuros o forwards? Justifiqu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Discuta en el caso de un remate en bolsa, como sería la distribución de colocaciones si las cuatro compañías realizan el remate mediante un solo agente y se distribuyen los certificados en partes iguales. ¿cuál sería el precio de la energía en Alto Jahuel si no hubiese más transacciones que ésta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Problema 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ente y calcule, siguiendo el razonamien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distribuidora venderá el año que viene una cantidad de 1000 GWh, a 70 mills/kWh como precio máximo. Al mismo tiempo está obligada a prestar servicio y los costos de compra promedio anuales reconocidos en los precios no deben superar más de 25 mills/kWh  bajo ninguna circunsta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uponga que las pérdidas son de 5% en las redes de la distribuidora, y suponga que a pesar de tener contratos por 1050 GWh a 22 mills/kWh ( hidráulicos ), no le está permitido utilizar más que el 75% de estos contratos. Calcule el monto de energía que tiene cubierta por los precios y el saldo de energía no contratada, que debe obtener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uponga también que la energía restante podría ser proporcionada por un nuevo generador térmico mediante un contrato nuevo y que la misma situación se producirá todos los años, sin crecimiento (10 años): Calcule el monto y el precio máximo al que podría postular el proyecto de la nueva planta térmica, exprese el flujo por año en Millones de USD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Problema 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planta generadora de 300 MW tiene un costo por hor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 = 20+15P+0.015 P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[US$/hr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 el costo marginal medio esperado del sistema es de 26 [US$/MWh] y la unidad estaría despachada un 60% del año. ¿Cuál es el valor mínimo de la oferta por MW de reserva en giro para períodos de 24 horas?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Problema 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scriba todos los elementos de costo que aparecen en una central que deja un porcentaje de potencia para regulación de frecuencia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i/>
      <w:iCs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9:18:00Z</dcterms:created>
  <dc:creator>Rodrigo Palma</dc:creator>
  <dc:description/>
  <dc:language>en-US</dc:language>
  <cp:lastModifiedBy>Rodrigo Palma</cp:lastModifiedBy>
  <dcterms:modified xsi:type="dcterms:W3CDTF">2002-12-03T16:52:00Z</dcterms:modified>
  <cp:revision>14</cp:revision>
  <dc:subject/>
  <dc:title>Control 1</dc:title>
</cp:coreProperties>
</file>