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jc w:val="center"/>
        <w:rPr/>
      </w:pPr>
      <w:r>
        <w:rPr/>
        <w:t>PAUTA DE TRABAJO PARA EXAMEN FINAL EL 65 J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2"/>
        <w:numPr>
          <w:ilvl w:val="0"/>
          <w:numId w:val="3"/>
        </w:numPr>
        <w:jc w:val="both"/>
        <w:rPr/>
      </w:pPr>
      <w:r>
        <w:rPr/>
        <w:t>Elementos mínimos del informe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El informe deberá contar con los siguientes elementos mínimo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jc w:val="both"/>
        <w:rPr/>
      </w:pPr>
      <w:r>
        <w:rPr/>
        <w:t>1. Aspectos estratégico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Análisis estratégico marco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Definición del negocio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Producto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Mercado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Capacidades o recursos distintivo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Análisis estratégico externo: atractividad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Modelo de las 5 fuerzas de Porter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Identificación de oportunidades y amenaza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Análisis estratégico interno: competencias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Modelo de la cadena del valor de Porter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Ventaja competitiva sustentable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Estrategia competitiva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Cómo vamos a competir en el mercado seleccionado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Plan de acción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jc w:val="both"/>
        <w:rPr/>
      </w:pPr>
      <w:r>
        <w:rPr/>
        <w:t>2. Aspectos comerciales</w:t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Análisis comercial marco</w:t>
      </w:r>
    </w:p>
    <w:p>
      <w:pPr>
        <w:pStyle w:val="Normal"/>
        <w:ind w:firstLine="72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Posicionamiento</w:t>
      </w:r>
    </w:p>
    <w:p>
      <w:pPr>
        <w:pStyle w:val="Normal"/>
        <w:ind w:left="720" w:firstLine="720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Definición de personalidad de marca y atributos del producto</w:t>
      </w:r>
    </w:p>
    <w:p>
      <w:pPr>
        <w:pStyle w:val="Normal"/>
        <w:ind w:firstLine="72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Segmentación</w:t>
      </w:r>
    </w:p>
    <w:p>
      <w:pPr>
        <w:pStyle w:val="Normal"/>
        <w:ind w:left="720" w:firstLine="720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Caracterización del mercado objetivo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Mix comercial</w:t>
      </w:r>
    </w:p>
    <w:p>
      <w:pPr>
        <w:pStyle w:val="Normal"/>
        <w:ind w:firstLine="72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Estrategia de producto</w:t>
      </w:r>
    </w:p>
    <w:p>
      <w:pPr>
        <w:pStyle w:val="Normal"/>
        <w:ind w:firstLine="72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Estrategia de precio</w:t>
      </w:r>
    </w:p>
    <w:p>
      <w:pPr>
        <w:pStyle w:val="Normal"/>
        <w:ind w:firstLine="72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Estrategia de distribución</w:t>
      </w:r>
    </w:p>
    <w:p>
      <w:pPr>
        <w:pStyle w:val="Normal"/>
        <w:ind w:firstLine="72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Estrategia de comunicación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jc w:val="both"/>
        <w:rPr/>
      </w:pPr>
      <w:r>
        <w:rPr/>
        <w:t>3. Evaluación de proyecto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Determinación de flujos de caja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• </w:t>
      </w:r>
      <w:r>
        <w:rPr>
          <w:sz w:val="20"/>
          <w:szCs w:val="20"/>
          <w:lang w:val="es-CL"/>
        </w:rPr>
        <w:t>Estimación de la demanda</w:t>
      </w:r>
    </w:p>
    <w:p>
      <w:pPr>
        <w:pStyle w:val="Normal"/>
        <w:ind w:left="720" w:firstLine="720"/>
        <w:jc w:val="both"/>
        <w:rPr>
          <w:sz w:val="18"/>
          <w:szCs w:val="18"/>
          <w:lang w:val="es-CL"/>
        </w:rPr>
      </w:pPr>
      <w:r>
        <w:rPr>
          <w:sz w:val="18"/>
          <w:szCs w:val="18"/>
          <w:lang w:val="es-CL"/>
        </w:rPr>
        <w:t xml:space="preserve">– </w:t>
      </w:r>
      <w:r>
        <w:rPr>
          <w:sz w:val="18"/>
          <w:szCs w:val="18"/>
          <w:lang w:val="es-CL"/>
        </w:rPr>
        <w:t>Basado en el mercado objetivo y el producto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• </w:t>
      </w:r>
      <w:r>
        <w:rPr>
          <w:sz w:val="20"/>
          <w:szCs w:val="20"/>
          <w:lang w:val="es-CL"/>
        </w:rPr>
        <w:t>Estimación de costos de operación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• </w:t>
      </w:r>
      <w:r>
        <w:rPr>
          <w:sz w:val="20"/>
          <w:szCs w:val="20"/>
          <w:lang w:val="es-CL"/>
        </w:rPr>
        <w:t>Estimación de inversión</w:t>
      </w:r>
    </w:p>
    <w:p>
      <w:pPr>
        <w:pStyle w:val="Normal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Determinación de tasas de descuento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• </w:t>
      </w:r>
      <w:r>
        <w:rPr>
          <w:sz w:val="20"/>
          <w:szCs w:val="20"/>
          <w:lang w:val="es-CL"/>
        </w:rPr>
        <w:t>Se sugiere usar varios escenarios para sensibilizar el proyecto</w:t>
      </w:r>
    </w:p>
    <w:p>
      <w:pPr>
        <w:pStyle w:val="Normal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Determinación de viabilidad del proyecto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• </w:t>
      </w:r>
      <w:r>
        <w:rPr>
          <w:sz w:val="20"/>
          <w:szCs w:val="20"/>
          <w:lang w:val="es-CL"/>
        </w:rPr>
        <w:t>VPN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• </w:t>
      </w:r>
      <w:r>
        <w:rPr>
          <w:sz w:val="20"/>
          <w:szCs w:val="20"/>
          <w:lang w:val="es-CL"/>
        </w:rPr>
        <w:t>TIR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• </w:t>
      </w:r>
      <w:r>
        <w:rPr>
          <w:sz w:val="20"/>
          <w:szCs w:val="20"/>
          <w:lang w:val="es-CL"/>
        </w:rPr>
        <w:t>Payback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Por simplicidad vamos a suponer un proyecto puro</w:t>
      </w:r>
    </w:p>
    <w:p>
      <w:pPr>
        <w:pStyle w:val="Normal"/>
        <w:ind w:left="36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/>
        <w:drawing>
          <wp:inline distT="0" distB="0" distL="0" distR="0">
            <wp:extent cx="2077085" cy="346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>
          <w:b w:val="false"/>
          <w:b w:val="false"/>
          <w:bCs w:val="false"/>
          <w:lang w:val="es-CL"/>
        </w:rPr>
      </w:pPr>
      <w:r>
        <w:rPr>
          <w:b w:val="false"/>
          <w:bCs w:val="false"/>
          <w:lang w:val="es-CL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ara la evaluación de proyectos considerar que no existen ingresos distintos a las ventas, ganancias o pérdidas de capital ni préstamos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/>
      </w:pPr>
      <w:r>
        <w:rPr/>
        <w:t>4. Conclusione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Rentabilidad del proyecto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¿Invertiría un inversionista externo en este proyecto?</w:t>
      </w:r>
    </w:p>
    <w:p>
      <w:pPr>
        <w:pStyle w:val="Normal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Connotaciones estratégicas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Existen oportunidades de negocio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Tenemos ventajas competitivas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Cuál es nuestra estrategia competitiva</w:t>
      </w:r>
    </w:p>
    <w:p>
      <w:pPr>
        <w:pStyle w:val="Normal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Propuesta comercial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Propuesta de valor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Mix comercial adecuado para alcanzar propuesta estratégica</w:t>
      </w:r>
    </w:p>
    <w:p>
      <w:pPr>
        <w:pStyle w:val="Normal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Aspectos operativos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Qué necesito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Cómo lo obtengo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Cómo operar e implementar “el sistema” de mi negocio</w:t>
      </w:r>
    </w:p>
    <w:p>
      <w:pPr>
        <w:pStyle w:val="Normal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2"/>
        <w:numPr>
          <w:ilvl w:val="0"/>
          <w:numId w:val="3"/>
        </w:numPr>
        <w:jc w:val="both"/>
        <w:rPr/>
      </w:pPr>
      <w:r>
        <w:rPr/>
        <w:t>Brief de trabajos</w:t>
      </w:r>
    </w:p>
    <w:p>
      <w:pPr>
        <w:pStyle w:val="Footer"/>
        <w:tabs>
          <w:tab w:val="clear" w:pos="4419"/>
          <w:tab w:val="clear" w:pos="8838"/>
        </w:tabs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jc w:val="both"/>
        <w:rPr/>
      </w:pPr>
      <w:r>
        <w:rPr/>
        <w:t>Brief de trabajo final: Operadores virtuale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u w:val="single"/>
          <w:lang w:val="es-CL"/>
        </w:rPr>
        <w:t>Contexto de negocio</w:t>
      </w:r>
      <w:r>
        <w:rPr>
          <w:lang w:val="es-CL"/>
        </w:rPr>
        <w:t>: Ingresar al mercado móvil nacional haciendo uso de redes de tercero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Las hipótesis de trabajo son las siguientes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Los datos de mercado son los reales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Operador no establecido y que va a funcionar en el mercado sin red móvil propi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No tiene activos de telecomunicaciones pero es un actor relevante del mercado del retail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l esquema regulatorio está definido (al menos debe considerar que el estado actual de la normativa es operativa y aplicable)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No existen problemas operativos en el uso de la desagregación de lar red móvil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Las inversiones son relativamente bajas en términos de infraestructura pero se puede requerir un nivel de capital de trabajo importante para la adquisición de teléfonos y actividades de marketing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No existe limitación en la propuesta de mercado/producto y en la definición de la estrategi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valuar negocio a 10 año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jc w:val="both"/>
        <w:rPr/>
      </w:pPr>
      <w:r>
        <w:rPr/>
        <w:t>Brief de trabajo final: VoIP sobre banda ancha móvil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u w:val="single"/>
          <w:lang w:val="es-CL"/>
        </w:rPr>
        <w:t>Contexto de negocio</w:t>
      </w:r>
      <w:r>
        <w:rPr>
          <w:lang w:val="es-CL"/>
        </w:rPr>
        <w:t>: Ingresar al mercado de telefonía fija nacional haciendo uso de conexiones de banda ancha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Las hipótesis de trabajo son las siguientes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Los datos de mercado son los reales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Operador no establecido y que va a funcionar en el mercado sin red propi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s un actor relevante del mercado de Internet pero no tiene última milla propi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l esquema regulatorio está definido (al menos debe considerar que el estado actual de la normativa es operativa y aplicable)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No existen problemas operativos en el uso de conexiones de banda ancha por parte de terceros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Las inversiones son relativamente bajas en términos de infraestructura pero se puede requerir un nivel de capital de trabajo importante para actividades de marketing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No existe limitación en la propuesta de mercado/producto y en la definición de la estrategi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valuar negocio a 10 año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jc w:val="both"/>
        <w:rPr/>
      </w:pPr>
      <w:r>
        <w:rPr/>
        <w:t>Brief de trabajo final: Wi-Fi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u w:val="single"/>
          <w:lang w:val="es-CL"/>
        </w:rPr>
        <w:t>Contexto de negocio</w:t>
      </w:r>
      <w:r>
        <w:rPr>
          <w:lang w:val="es-CL"/>
        </w:rPr>
        <w:t>: Oportunidades de negocio para Wi-Fi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Las hipótesis de trabajo son las siguientes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Los datos de mercado son los reales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Operador de telefonía fija sin operación móvil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s un actor relevante del mercado de telefonía fija,  posee última milla propia y es uno de los operadores dominantes del mercado de Internet de banda anch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No existen restricciones al uso del espectro Wi-Fi. La norma de Wi-Max aún está en desarrollo pero será definida en poco tiempo más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Se puede proponer cualquier negocio que resulte sinérgico con las actividades de la empres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Las inversiones son relativamente bajas en términos de infraestructura pero se puede requerir un nivel de capital de trabajo importante para actividades de marketing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s factible realizar partnerships con otras empresas para potenciar la ofert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No existe limitación en la propuesta de mercado/producto y en la definición de la estrategi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valuar negocio a 10 año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jc w:val="both"/>
        <w:rPr/>
      </w:pPr>
      <w:r>
        <w:rPr/>
        <w:t>Brief de trabajo final: Internet de banda ancha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u w:val="single"/>
          <w:lang w:val="es-CL"/>
        </w:rPr>
        <w:t>Contexto de negocio</w:t>
      </w:r>
      <w:r>
        <w:rPr>
          <w:lang w:val="es-CL"/>
        </w:rPr>
        <w:t>: Ingresar al mercado de banda ancha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Las hipótesis de trabajo son las siguientes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Los datos de mercado son los reales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Operador no establecido y que va a funcionar en el mercado sin última milla propi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No tiene activos de telecomunicaciones pero es un actor relevante del mercado de los contenidos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l esquema regulatorio está definido (al menos debe considerar que el estado actual de la normativa es operativa y aplicable)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No existen problemas operativos en el uso de la desagregación de la última mill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Las inversiones son relativamente bajas en términos de infraestructura pero se puede requerir un nivel de capital de trabajo importante para actividades de marketing y administración de contenidos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No existe limitación en la propuesta de mercado/producto y en la definición de la estrategi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valuar negocio a 10 año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sectPr>
      <w:footerReference w:type="default" r:id="rId3"/>
      <w:type w:val="nextPage"/>
      <w:pgSz w:w="12240" w:h="15840"/>
      <w:pgMar w:left="1701" w:right="1701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16"/>
        <w:lang w:val="es-CL"/>
      </w:rPr>
    </w:pPr>
    <w:r>
      <w:rPr>
        <w:sz w:val="16"/>
        <w:lang w:val="es-CL"/>
      </w:rPr>
      <w:t>Gestión de Empresas de Telecomunicacione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bCs/>
      <w:lang w:val="es-C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  <w:sz w:val="56"/>
    </w:rPr>
  </w:style>
  <w:style w:type="character" w:styleId="WW8NumSt3z0">
    <w:name w:val="WW8NumSt3z0"/>
    <w:qFormat/>
    <w:rPr>
      <w:rFonts w:ascii="Times New Roman" w:hAnsi="Times New Roman" w:cs="Times New Roman"/>
      <w:sz w:val="48"/>
    </w:rPr>
  </w:style>
  <w:style w:type="character" w:styleId="WW8NumSt4z0">
    <w:name w:val="WW8NumSt4z0"/>
    <w:qFormat/>
    <w:rPr>
      <w:rFonts w:ascii="Times New Roman" w:hAnsi="Times New Roman" w:cs="Times New Roman"/>
      <w:sz w:val="40"/>
    </w:rPr>
  </w:style>
  <w:style w:type="character" w:styleId="WW8NumSt5z0">
    <w:name w:val="WW8NumSt5z0"/>
    <w:qFormat/>
    <w:rPr>
      <w:rFonts w:ascii="Times New Roman" w:hAnsi="Times New Roman" w:cs="Times New Roman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8:42:00Z</dcterms:created>
  <dc:creator>jmtorres</dc:creator>
  <dc:description/>
  <dc:language>en-US</dc:language>
  <cp:lastModifiedBy>jtorrest</cp:lastModifiedBy>
  <dcterms:modified xsi:type="dcterms:W3CDTF">2006-10-17T18:42:00Z</dcterms:modified>
  <cp:revision>2</cp:revision>
  <dc:subject/>
  <dc:title>Brief de trabajo final: Operadores virtuales</dc:title>
</cp:coreProperties>
</file>