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b/>
          <w:b/>
        </w:rPr>
      </w:pPr>
      <w:r>
        <w:rPr>
          <w:b/>
        </w:rPr>
        <w:t>parte61a.asm</w:t>
      </w:r>
    </w:p>
    <w:p>
      <w:pPr>
        <w:pStyle w:val="HTMLconformatoprevio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#8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a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9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lc</w:t>
        <w:tab/>
        <w:t>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c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#85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a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fin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fin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e61b.as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#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rl</w:t>
        <w:tab/>
        <w:t>a,#8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a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9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lc</w:t>
        <w:tab/>
        <w:t>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c</w:t>
        <w:tab/>
        <w:t>loop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2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9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lc</w:t>
        <w:tab/>
        <w:t>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nc</w:t>
        <w:tab/>
        <w:t>loop2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inc</w:t>
        <w:tab/>
        <w:t>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rl</w:t>
        <w:tab/>
        <w:t>a,#8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b/>
          <w:b/>
        </w:rPr>
      </w:pPr>
      <w:r>
        <w:rPr>
          <w:b/>
        </w:rPr>
      </w:r>
    </w:p>
    <w:p>
      <w:pPr>
        <w:pStyle w:val="HTMLconformatoprevio"/>
        <w:rPr>
          <w:b/>
          <w:b/>
        </w:rPr>
      </w:pPr>
      <w:r>
        <w:rPr>
          <w:b/>
        </w:rPr>
        <w:t>parte61c.asm</w:t>
      </w:r>
    </w:p>
    <w:p>
      <w:pPr>
        <w:pStyle w:val="HTMLconformatoprevio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mai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mp</w:t>
        <w:tab/>
        <w:t>inthandler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main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8h,#05h</w:t>
        <w:tab/>
        <w:tab/>
        <w:tab/>
        <w:tab/>
        <w:t>; TCO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0A8h,#81h</w:t>
        <w:tab/>
        <w:tab/>
        <w:tab/>
        <w:t>; IE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thandl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inc</w:t>
        <w:tab/>
        <w:t xml:space="preserve">r0                         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e61d.as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mai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mp</w:t>
        <w:tab/>
        <w:t>inthandler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main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0h,#0C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1h,#0F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2h,#0A4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3h,#0B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4h,#09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5h,#09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6h,#08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7h,#0F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8h,#08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9h,#09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Ah,#08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Bh,#083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Ch,#0C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Dh,#0A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Eh,#08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Fh,#08Eh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8h,#05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0A8h,#8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thandl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inc</w:t>
        <w:tab/>
        <w:t>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#0F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nl</w:t>
        <w:tab/>
        <w:t>a,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d</w:t>
        <w:tab/>
        <w:t>a,#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1,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@r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e62a.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mai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jmp</w:t>
        <w:tab/>
        <w:t>inthandler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jmp timer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main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0h,#0C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1h,#0F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2h,#0A4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3h,#0B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4h,#09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5h,#09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6h,#08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7h,#0F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8h,#08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9h,#09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Ah,#08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Bh,#083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Ch,#0C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Dh,#0A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Eh,#08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Fh,#08Eh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0h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1h,#100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8h,#15h</w:t>
        <w:tab/>
        <w:tab/>
        <w:tab/>
        <w:t>; TCO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0A8h,#83h</w:t>
        <w:tab/>
        <w:tab/>
        <w:t>; IE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9h,#00h</w:t>
        <w:tab/>
        <w:tab/>
        <w:tab/>
        <w:t xml:space="preserve">; TMOD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thandl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xrl</w:t>
        <w:tab/>
        <w:t>40h,#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tim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4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rc</w:t>
        <w:tab/>
        <w:t>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nc</w:t>
        <w:tab/>
        <w:t>nocuent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djnz</w:t>
        <w:tab/>
        <w:t>41h,nocuent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1h,#10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inc</w:t>
        <w:tab/>
        <w:t>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#0F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nl</w:t>
        <w:tab/>
        <w:t>a,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d</w:t>
        <w:tab/>
        <w:t>a,#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1,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@r1</w:t>
      </w:r>
    </w:p>
    <w:p>
      <w:pPr>
        <w:pStyle w:val="HTMLconformatoprevio"/>
        <w:rPr/>
      </w:pPr>
      <w:r>
        <w:rPr/>
        <w:t>nocuenta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e63a.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mai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jmp</w:t>
        <w:tab/>
        <w:t>inthandler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jmp timer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main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0h,#0C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1h,#0F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2h,#0A4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3h,#0B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4h,#09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5h,#09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6h,#08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7h,#0F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8h,#08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9h,#09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Ah,#08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Bh,#083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Ch,#0C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Dh,#0A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Eh,#08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Fh,#08Eh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0h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1h,#100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8h,#55h</w:t>
        <w:tab/>
        <w:tab/>
        <w:tab/>
        <w:t>; TCO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0A8h,#83h</w:t>
        <w:tab/>
        <w:tab/>
        <w:t>; IE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9h,#20h</w:t>
        <w:tab/>
        <w:tab/>
        <w:tab/>
        <w:t xml:space="preserve">; TMOD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Dh,#0E6h</w:t>
        <w:tab/>
        <w:tab/>
        <w:t>; TH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8h,#50h</w:t>
        <w:tab/>
        <w:tab/>
        <w:tab/>
        <w:t>; SCON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thandl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xrl</w:t>
        <w:tab/>
        <w:t>40h,#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tim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4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rc</w:t>
        <w:tab/>
        <w:t>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nc</w:t>
        <w:tab/>
        <w:t>nocuent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djnz</w:t>
        <w:tab/>
        <w:t>41h,nocuent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1h,#10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inc</w:t>
        <w:tab/>
        <w:t>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#0F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nl</w:t>
        <w:tab/>
        <w:t>a,r0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99h,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d</w:t>
        <w:tab/>
        <w:t>a,#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1,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@r1</w:t>
      </w:r>
    </w:p>
    <w:p>
      <w:pPr>
        <w:pStyle w:val="HTMLconformatoprevio"/>
        <w:rPr/>
      </w:pPr>
      <w:r>
        <w:rPr/>
        <w:t>nocuenta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e63b.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org</w:t>
        <w:tab/>
        <w:t>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mai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jmp</w:t>
        <w:tab/>
        <w:t>inthandler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nop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ljmp timer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main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0h,#0C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1h,#0F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2h,#0A4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3h,#0B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4h,#09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5h,#09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6h,#082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7h,#0F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8h,#08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9h,#09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Ah,#088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Bh,#083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Ch,#0C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Dh,#0A1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Eh,#086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3Fh,#08Eh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0h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1h,#100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8h,#55h</w:t>
        <w:tab/>
        <w:tab/>
        <w:tab/>
        <w:t>; TCON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0A8h,#83h</w:t>
        <w:tab/>
        <w:tab/>
        <w:t>; IE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9h,#20h</w:t>
        <w:tab/>
        <w:tab/>
        <w:tab/>
        <w:t xml:space="preserve">; TMOD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8Dh,#0E6h</w:t>
        <w:tab/>
        <w:tab/>
        <w:t>; TH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8h,#50h</w:t>
        <w:tab/>
        <w:tab/>
        <w:tab/>
        <w:t>; SCON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#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30h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op1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nb</w:t>
        <w:tab/>
        <w:t>ri, loop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clr</w:t>
        <w:tab/>
        <w:t>ri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 9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99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0,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nl</w:t>
        <w:tab/>
        <w:t>a,#0F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d</w:t>
        <w:tab/>
        <w:t>a,#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1,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@r1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40h,#0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sjmp</w:t>
        <w:tab/>
        <w:t>loop1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thandl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xrl</w:t>
        <w:tab/>
        <w:t>40h,#1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/>
        <w:t>timer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4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rc</w:t>
        <w:tab/>
        <w:t>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jnc</w:t>
        <w:tab/>
        <w:t>nocuent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djnz</w:t>
        <w:tab/>
        <w:t>41h,nocuent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 41h,#100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inc</w:t>
        <w:tab/>
        <w:t>r0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a,#0F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nl</w:t>
        <w:tab/>
        <w:t>a,r0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 99h,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d</w:t>
        <w:tab/>
        <w:t>a,#30h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r1,a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mov</w:t>
        <w:tab/>
        <w:t>90h,@r1</w:t>
      </w:r>
    </w:p>
    <w:p>
      <w:pPr>
        <w:pStyle w:val="HTMLconformatoprevio"/>
        <w:rPr/>
      </w:pPr>
      <w:r>
        <w:rPr/>
        <w:t>nocuenta: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reti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0:40:00Z</dcterms:created>
  <dc:creator>mativale</dc:creator>
  <dc:description/>
  <dc:language>en-US</dc:language>
  <cp:lastModifiedBy>mativale</cp:lastModifiedBy>
  <dcterms:modified xsi:type="dcterms:W3CDTF">2006-03-21T20:49:00Z</dcterms:modified>
  <cp:revision>1</cp:revision>
  <dc:subject/>
  <dc:title>parte61a</dc:title>
</cp:coreProperties>
</file>