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280770965"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646892099"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1174785999"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613422317"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658941056"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581757749"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54945240"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688274824"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