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415158379"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368885248"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2095331217"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506503829"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677700924"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633735062"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876859270"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203600007"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