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1570869766"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957411564"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1981139514"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856985553"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225014169"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204492053"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248421032"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143175801"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