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2009584228"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46536423"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