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Problema 2. Motor sincrónico capacitivo conectado a la re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2"/>
          <w:lang w:val="es-CL"/>
        </w:rPr>
        <w:t xml:space="preserve">Para mover un molino que tritura mineral se decide emplear un motor sincrónico. Las características de la máquina sincrónica so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4400 Volts entre fases, 50 Hz, 36 polos, 90 Am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RA = 0; XS = 0,9 p.u. base máquina sincrón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 xml:space="preserve">En paralelo con la máquina se conecta un banco de condensadores de 100 kVAr a 4400 Volts </w:t>
        <w:tab/>
        <w:tab/>
        <w:t>entre fa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490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t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ase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eutr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0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m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38.6pt;mso-wrap-distance-left:5.95pt;mso-wrap-distance-right:5.95pt;mso-wrap-distance-top:0.7pt;mso-wrap-distance-bottom:0.7pt;margin-top:0.0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lt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s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utro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00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m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1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El molino se caracteriza por el siguiente torque resist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9525</wp:posOffset>
                </wp:positionV>
                <wp:extent cx="5930900" cy="266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15000+7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20.95pt;mso-wrap-distance-left:5.95pt;mso-wrap-distance-right:5.95pt;mso-wrap-distance-top:0.7pt;mso-wrap-distance-bottom:0.7pt;margin-top:0.7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15000+700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2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0" w:hanging="0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alcular la potencia activa la potencia reactiva y el factor de potencia (indique si es capacitivo o inductivo) si se emplea un motor sincrónico en el caso que su corriente de campo se ajusta a 30 Am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Suponga que el voltaje de alimentación es 4400 Volts entre fases, 50 Hz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2653665" cy="2379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470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es-CL"/>
        </w:rPr>
        <w:t>Solución (página siguiente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5610860" cy="5217795"/>
            <wp:effectExtent l="0" t="0" r="0" b="0"/>
            <wp:docPr id="4" name="pte_corr_sc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te_corr_sc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omo se conecta un banco de condensadores adicional (de 100 kVAr)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Qred= -211095 Var, P= 475000 W (no cambia) y entonc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4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36pt" filled="f" o:ole="">
            <v:imagedata r:id="rId5" o:title=""/>
          </v:shape>
          <o:OLEObject Type="Embed" ProgID="" ShapeID="ole_rId4" DrawAspect="Content" ObjectID="_893481636" r:id="rId4"/>
        </w:object>
      </w:r>
    </w:p>
    <w:p>
      <w:pPr>
        <w:pStyle w:val="Normal"/>
        <w:rPr>
          <w:spacing w:val="-2"/>
          <w:lang w:val="es-CL"/>
        </w:rPr>
      </w:pPr>
      <w:r>
        <w:rPr>
          <w:spacing w:val="-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6:00Z</dcterms:created>
  <dc:creator>Alfredo Muñoz Ramos</dc:creator>
  <dc:description/>
  <dc:language>en-US</dc:language>
  <cp:lastModifiedBy>Alfredo Muñoz Ramos</cp:lastModifiedBy>
  <dcterms:modified xsi:type="dcterms:W3CDTF">2006-11-04T15:06:00Z</dcterms:modified>
  <cp:revision>2</cp:revision>
  <dc:subject/>
  <dc:title>Problem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