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s-ES_tradnl"/>
        </w:rPr>
      </w:pPr>
      <w:r>
        <w:rPr>
          <w:lang w:val="es-ES_tradnl"/>
        </w:rPr>
        <w:t>Descripción de Contenido Caja Número 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Laboratorio de Electrónica, compras que arribaron el 31 de marzo de 2004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Los códigos indicados son los de VICTRONICS</w:t>
      </w:r>
      <w:r>
        <w:rPr>
          <w:lang w:val="es-ES_tradnl"/>
        </w:rPr>
        <w:t xml:space="preserve">. </w:t>
      </w:r>
      <w:r>
        <w:rPr>
          <w:rFonts w:cs="Arial" w:ascii="Arial" w:hAnsi="Arial"/>
          <w:lang w:val="es-ES_tradnl"/>
        </w:rPr>
        <w:t>Fecha de Ingreso, 14 de abril de 2003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favor anote la cantidad (Q) y fecha de retiro (Q &amp; Fecha) cuando se tomen piezas desde esta caja (movimientos, M, de material)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536"/>
        <w:gridCol w:w="1531"/>
        <w:gridCol w:w="1531"/>
        <w:gridCol w:w="153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Q Inici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scripció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1: Q &amp; Fech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2: Q &amp; Fech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3:Q &amp; Fech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00 4x2in-NAND, 25-07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02, 25-074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164  8 bit register, 25-741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123 dual retrigger monostable, 25-741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08 4x2in AND, 25-074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91 binary up/down counter, 22-741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244 octal buffer 3 state, 22-742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14 hex schmitt trigger, 25-074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157 quad 2/1 decoder/mux, 25-741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139 dual 2/4 line decoder/mux, 25-741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138 3/8 line decoder/demux, 25-741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125 quad bus buffer 3 state, 25-741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20 dual 4-in NAND, 22-074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51 1/8 selector/mux, 22-741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48 8 a 3 line priority encoder, 22-741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53 dual 4/1 selector, 22-741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132 quad 2-in NAND schmitt trig, 25-741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74HC163 4 bit sync 4 bit counter, 25-74163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04 hex inver ters, 25-074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 + 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47 BCD 7S decoder driv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74LS241 octal buffer 3 state, 22-742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0 triple 3-in NAND, 22-074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61 4 bit sync counter, 22-741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259 8 bit addressable latch, 22-742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64 8 bit shift register, 22-741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373 dual JK master slave, 22-743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27 triple 3-in NOR, 22-074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240 octal buffer 3 state, 22-74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682 8 bit comparators, 22-746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38 quad 2-in NAND, 22-074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32 quad 2-in OR, 22-074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74 dual D-FF posit edge, 22-074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393 dual binary counter, 22-743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73 dual JK master slave, 22-074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74 hex D type flip-flop, 22-741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93 4 bit binary counter, 22-074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374 octal D F-F 3 state, 22-743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74LS42 bcd/decimal decoder, 22-074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Heading1"/>
        <w:rPr>
          <w:lang w:val="es-ES_tradnl"/>
        </w:rPr>
      </w:pPr>
      <w:r>
        <w:br w:type="page"/>
      </w:r>
      <w:r>
        <w:rPr>
          <w:lang w:val="es-ES_tradnl"/>
        </w:rPr>
        <w:t>Descripción de Contenido Caja Número 3 (2 págin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Laboratorio de Electrónica, compras que arribaron el 31 de marzo de 2004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Los códigos indicados son los de VICTRONICS</w:t>
      </w:r>
      <w:r>
        <w:rPr>
          <w:lang w:val="es-ES_tradnl"/>
        </w:rPr>
        <w:t xml:space="preserve">. </w:t>
      </w:r>
      <w:r>
        <w:rPr>
          <w:rFonts w:cs="Arial" w:ascii="Arial" w:hAnsi="Arial"/>
          <w:lang w:val="es-ES_tradnl"/>
        </w:rPr>
        <w:t>Fecha de Ingreso, 14 &amp; 19 de abril de 2003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favor anote la cantidad (Q) y fecha de retiro (Q &amp; Fecha) cuando se tomen piezas desde esta caja (movimientos, M, de material)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536"/>
        <w:gridCol w:w="1531"/>
        <w:gridCol w:w="1531"/>
        <w:gridCol w:w="153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Q Inici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scripció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1: Q &amp; Fech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2: Q &amp; Fech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3:Q &amp; Fech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ubierta para conector DB9, 71-1070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ubierta para conector DB25, 71-1072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ulseras Anti Estáticas, 34-00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ector DB25 Hembra, 71-1012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ector DB25 Macho, 71-1012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ector DB9 Hembra, 71-1010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isipador para TO-200, 52-12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 + 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rnillos para TO-220 y para TO-3,  52-100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T331C fototransistor IR, 45-033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densador Tantalio 15uF x 16V, 60-131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densador Tantalio 1uF x 35V, 60-151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IP31C Transistor NPN, 43-003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N22222A plástico, 43-22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M78L05ACZ baja potencia, 12-780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ectrolítico 1000uF x 25V, 60-041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ectrolítico 220uF x 25V, 60-042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ectrolítico 100uF x 25V, 60-041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ectrolítico 2.2uF x 63V, 60-062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ectrolítico 1uF x 50V, 60-061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ectrolítico 10uF x 50V, 60-061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M385 2.5V uPWR Volt Reference, 10-038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N4007 Diodo Rectificador, 42-400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N4148 Diodo Switching, 42-414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N4731A Diodo Zener 4.3V, 42-473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TIP32C Transistor PNP 3A, 43-00320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N3904 Transistor NPN, 43-390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N3906 Transistor PNP, 43-390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RF540 MOSFET N 125W/27A, 44-05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N7000 MOSFET N 60V, 44-70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s-ES_tradnl"/>
              </w:rPr>
              <w:t>Juego de Pernos TO-3, 52-000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islacion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de Mica TO-3, 52-02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olilla Plástica TO-3, 52-022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densador Cerámico 68pF, 60-566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densador Cerámico 10pF, 60-561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densador Cerámico 22pF, 60-561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densador Cerámico 0.22uF, 60-5612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densador Cerámico 3300pF, 60-5613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Resistencia 680 </w:t>
            </w:r>
            <w:r>
              <w:rPr>
                <w:rFonts w:cs="Arial" w:ascii="Arial" w:hAnsi="Arial"/>
                <w:sz w:val="20"/>
                <w:lang w:val="en-US"/>
              </w:rPr>
              <w:t>Ohm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¼ </w:t>
            </w:r>
            <w:r>
              <w:rPr>
                <w:rFonts w:cs="Arial" w:ascii="Arial" w:hAnsi="Arial"/>
                <w:sz w:val="20"/>
                <w:lang w:val="en-US"/>
              </w:rPr>
              <w:t>Watt</w:t>
            </w:r>
            <w:r>
              <w:rPr>
                <w:rFonts w:cs="Arial" w:ascii="Arial" w:hAnsi="Arial"/>
                <w:sz w:val="20"/>
                <w:lang w:val="es-ES_tradnl"/>
              </w:rPr>
              <w:t>, 55-406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Resistencia 82 </w:t>
            </w:r>
            <w:r>
              <w:rPr>
                <w:rFonts w:cs="Arial" w:ascii="Arial" w:hAnsi="Arial"/>
                <w:sz w:val="20"/>
                <w:lang w:val="en-US"/>
              </w:rPr>
              <w:t>Ohm ¼ Watt, 55-408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sistencia 820 Ohm ¼ Watt, 55-408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8200 Ohm ¼ Watt, 55-408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Q Inici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scripció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1: Q &amp; Fech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2: Q &amp; Fech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3:Q &amp; Fech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82 kOhm ¼ Watt, 55-408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820 kOhm ¼ Watt, 55-408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30 Ohm ¼ Watt, 55-40-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330 Ohm ¼ Watt, 55-403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80 Ohm ¼ Watt, 55-401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80 kOhm ¼ Watt, 55-401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22 Ohm ¼ Watt, 55-40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220 Ohm ¼ Watt, 55-402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2200 Ohm ¼ Watt, 55-402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22 kOhm ¼ Watt, 55-402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2.2 Mohm ¼ Watt, 55-402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27 Ohm ¼ Watt, 55-402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270 Ohm ¼ Watt, 55-402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27 kOhm ¼ Watt, 55-402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33 kOhm ¼ Watt, 55-403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3.3 Mohm ¼ Watt, 55-403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3.9 kOhm ¼ Watt, 55-403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39 kOhm ¼ Watt, 55-403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0 Ohm ¼ Watt, 55-40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00 Ohm ¼ Watt, 55-401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00 kOhm ¼ Watt, 55-401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 Mohm ¼ Watt, 55-401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0 Mohm ¼ Watt, 55-401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20 Ohm ¼ Watt, 55-401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.2 kOhm ¼ Watt, 55-401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20 kOhm ¼ Watt, 55-401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.2 Mohm ¼ Watt, 55-401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8 Ohm ¼ Watt, 55-401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.8kOhm ¼ Watt, 55-401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.8 Mohm ¼ Watt, 55-401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5 Ohm ¼ Watt, 55-401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50 Ohm ¼ Watt, 55-401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.5 kOhm ¼ Watt, 55-401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5 kOhm ¼ Watt, 55-401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150 kOhm ¼ Watt, 55-401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5.1 kOhm ¼ Watt, 55-405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620 Ohm ¼ Watt, 55-406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6.2 kOhm ¼ Watt, 55-406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680 kOhm ¼ Watt, 55-406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6.8 Mohm ¼ Watt, 55-406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39 Ohm ¼ Watt, 55-403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390 Ohm ¼ Watt, 55-403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Resistencia 390 kOhm ¼ Watt, 55-40394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47 Ohm ¼ Watt, 55-404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470 Ohm ¼ Watt, 55-404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4.7 kOhm ¼ Watt, 55-404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4.7 Mohm ¼ Watt, 55-404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56 Ohm ¼ Watt, 55-405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560 Ohm ¼ Watt, 55-405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5.6 kOhm ¼ Watt, 55-405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56 kOhm ¼ Watt, 55-405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sistencia 560 kOhm ¼ Watt, 55-405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  <w:t>Descripción de Contenido Caja Número 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Laboratorio de Electrónica, compras que arribaron el 31 de marzo de 2004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Los códigos indicados son los de VICTRONICS</w:t>
      </w:r>
      <w:r>
        <w:rPr>
          <w:lang w:val="es-ES_tradnl"/>
        </w:rPr>
        <w:t xml:space="preserve">. </w:t>
      </w:r>
      <w:r>
        <w:rPr>
          <w:rFonts w:cs="Arial" w:ascii="Arial" w:hAnsi="Arial"/>
          <w:lang w:val="es-ES_tradnl"/>
        </w:rPr>
        <w:t>Fecha de Ingreso, 14 de abril de 2003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favor anote la cantidad (Q) y fecha de retiro (Q &amp; Fecha) cuando se tomen piezas desde esta caja (movimientos, M, de material).</w:t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10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536"/>
        <w:gridCol w:w="1531"/>
        <w:gridCol w:w="1531"/>
        <w:gridCol w:w="153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Q Inici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scripció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1: Q &amp; Fech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2: Q &amp; Fech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3:Q &amp; Fech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74LS175 quad D type Flip-Flop, 22-74175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LS86 quad 2-in exclusive OR, 22-0748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LS193 binary UP/DOWN counter, 22-741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LS377 octal D F-F w/enable, 22-743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LS221 dual monoestable, 22-742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74LS245 octal bus Tx/Rx 3 state, 22-74245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LS42 bcd/decimal decoder, 22-074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LS90 decade/binary counter, 22-074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LS157 quad 2/1 decoder, 22-741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LS139 dual 2/4 line decoder, 22-741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LS30 octal input NAND, 22-074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C0808LCN, 16-140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ADC0808CCN 8 bit / 8channel ADC, 16-080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PIC16F628, 16-6628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SP233 2 RS232 transceiver, 10-023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L084 quad jfet opamp, 10-008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SEE-16 base  DIP16, 75-1001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SEE-08 base DIP8, 75-1000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CD s/backlight 16x2, 85-502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7S cátodo común verde, 47-1056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se CI DIP28  0.6” ancho, 75-1002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CD 4x20 s/backlight, 85-504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ulsador, 80-6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OC3042, 48-304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4LCO48, 16-240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CD 16x2, 47-9050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7S ánodo común verde, 47-1056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CD 4x20, 85-502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CD alfanumérico, 85-504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Zener 1N5237B 8.2V, 42-523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RM8601S Receptor IR, 45-86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Zener 1N4731A 4.3V, 42-473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Zener 1N5226B 3.3V, 42-522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Zener 1N5245BRL 15V, 42-524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Zener 1N5242B 12V, 42-524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D438B, Receptor IR, 45-043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1+ 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R333A Emisor IR, 45-033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Zener 1N5232B 5.6V, 42-523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Zener 1N5231B 5.1V, 42-523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7S 2 dígitos ánodo común verde, 47-2056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7S 2 dígitos cátodo común rojo, 47-2056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  <w:t>Descripción de Contenido Caja Número 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Laboratorio de Electrónica, compras que arribaron el 31 de marzo de 2004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Los códigos indicados son los de VICTRONICS</w:t>
      </w:r>
      <w:r>
        <w:rPr>
          <w:lang w:val="es-ES_tradnl"/>
        </w:rPr>
        <w:t xml:space="preserve">. </w:t>
      </w:r>
      <w:r>
        <w:rPr>
          <w:rFonts w:cs="Arial" w:ascii="Arial" w:hAnsi="Arial"/>
          <w:lang w:val="es-ES_tradnl"/>
        </w:rPr>
        <w:t>Fecha de Ingreso, 16 de abril de 2003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favor anote la cantidad (Q) y fecha de retiro (Q &amp; Fecha) cuando se tomen piezas desde esta caja (movimientos, M, de material)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536"/>
        <w:gridCol w:w="1531"/>
        <w:gridCol w:w="1531"/>
        <w:gridCol w:w="153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Q Inici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scripció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1: Q &amp; Fech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2: Q &amp; Fech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3:Q &amp; Fech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9 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74HC154 4/16 Line Decoder/Demux, 25-741542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10 pendien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X entrega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l 16/4/20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AT28C64 EEPROM paralela 8KX, 16-286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CD4046BE uPower phase locked, 20-040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C16F877, 95-0003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</w:rPr>
              <w:t xml:space="preserve">CA3086 3-NPN+DIFF. </w:t>
            </w:r>
            <w:r>
              <w:rPr>
                <w:b w:val="false"/>
                <w:bCs w:val="false"/>
                <w:lang w:val="en-US"/>
              </w:rPr>
              <w:t>Transistor, 10-308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HCF4066BE quad bilateral switch, 20-040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HC30 octal input NAND, 25-074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TCA785 control phase IC, 10-078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LMC555 low power timer, 10-055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</w:rPr>
              <w:t xml:space="preserve">LM741CN </w:t>
            </w:r>
            <w:r>
              <w:rPr>
                <w:b w:val="false"/>
                <w:bCs w:val="false"/>
                <w:lang w:val="en-US"/>
              </w:rPr>
              <w:t>grandpa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opamp</w:t>
            </w:r>
            <w:r>
              <w:rPr>
                <w:b w:val="false"/>
                <w:bCs w:val="false"/>
              </w:rPr>
              <w:t>, 10-074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LM565CN phase locked loop, 10-056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M324N quad opamp, 10-03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LM358P dual low power opamp, 10-035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LF353N dual JFET opamp, 10-035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LF347N quad JFETopamp, 10-034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M386N-1 Low Volt Audio Amplifier, 10-038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LM393P low offset dual comparator, 10-039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NE555P timer, 10-055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1 Triple 3-in AND, 22-074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45 BCD / DEC decoder/driver, 22-741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23 dual retrigger monostable, 22-741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08 quad 2-in AND, 22-074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06 Hex Buffer Inverter, 22-074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4 Hex Schmitt-Trigger, 22-074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38 3/8 line decoder, 22-741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25 quad bus buffers, 22-741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04 Hex Inverters, 22-074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132 quad 2-in NAND Schmitt-Tri, 22-741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05 Hex Inverters O/C, 22-074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LS03 Quad 2-IN NAND, 22-074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74HC86 Quad 2-in exclusive OR, 25-07486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85 4 Bit Comparator, 25-074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73 Dual JK Master Slave, 25-074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74 Dual D Flip-Flop, 25-074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74HCT139 </w:t>
            </w:r>
            <w:r>
              <w:rPr>
                <w:rFonts w:cs="Arial" w:ascii="Arial" w:hAnsi="Arial"/>
                <w:sz w:val="20"/>
                <w:lang w:val="en-US"/>
              </w:rPr>
              <w:t>Dual 2/4 Line Decoder, 27-741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393 dual 4 bit binary, 25-743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240 octal buffer 3 state, 25-74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245 octal bus Tx/Rx 3, 25-742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373 octal D transparent, 25-743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4040 12 bit binary counter, 25-7440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HC273 Octal D-type Flip-Flop, 25-742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HC165 8 bit serial/paralel, 25-741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  <w:t>Descripción de Contenido Caja Número 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Laboratorio de Electrónica, compras que arribaron el 31 de marzo de 2004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Los códigos indicados son los de VICTRONICS</w:t>
      </w:r>
      <w:r>
        <w:rPr>
          <w:lang w:val="es-ES_tradnl"/>
        </w:rPr>
        <w:t xml:space="preserve">. </w:t>
      </w:r>
      <w:r>
        <w:rPr>
          <w:rFonts w:cs="Arial" w:ascii="Arial" w:hAnsi="Arial"/>
          <w:lang w:val="es-ES_tradnl"/>
        </w:rPr>
        <w:t>Fecha de Ingreso, 16 de abril de 2003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favor anote la cantidad (Q) y fecha de retiro (Q &amp; Fecha) cuando se tomen piezas desde esta caja (movimientos, M, de material)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536"/>
        <w:gridCol w:w="1531"/>
        <w:gridCol w:w="1531"/>
        <w:gridCol w:w="153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Q Inici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scripció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1: Q &amp; Fech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2: Q &amp; Fech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3:Q &amp; Fech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Adaptador AC/DC switching, 87-12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HC390 dual decade counter, 25-743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HC191 UP/DOWN binary counter, 25-741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HC377 Octal D-FF w/enable, 25-743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HC42 BCD / decimal decoder, 25-074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HC688 8 bit Comparator, 25-746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HC21 Dual 4-in AND gate, 25-074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HC283 4 bit full adder, 25-742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HC374 Octal D-FF 3-State, 25-743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HC32 quad 2-in OR, 25-074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4HC244 Octal Buffers 3-state, 25-742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T28C256 EEPROM 32K x 8, 16-2825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Base CI DIP20 0.3”, 75-100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Base CI DIP18 0.3”, 75-1001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Base CI DIP28 0.6”, 75-1002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se CI DIP24 0.6”, 75-100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Base CI DIP40 0.6”, 75-100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Base CI DIP28 0.3”, 75-1002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se CI DIP24 0.3”, 75-1002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ase CI DIP14 0.3”, 75-1001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ase CI DIP6 0.3”, 75-1000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M317 Regulador Ajustable V +, 12-031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N26 optocoupler NPN 30V, 48-000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7S ánodo común rojo, 47-1056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7S cátodo común verde, 47-1056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NC RG58 para soldar, 70-3110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N5408 Diodo rectificador, 42-540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33SDG LED Verde, 46-005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33YD LED Amarillo, 46-005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33HD LED Rojo, 46-005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acitor Electrolítico 470uF x 50V, 60-064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acitor Electrolítico 4.7uF x 50V, 60-064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acitor Electrolítico 47uF x 50V, 60-064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4:21:00Z</dcterms:created>
  <dc:creator>Administrador</dc:creator>
  <dc:description/>
  <dc:language>en-US</dc:language>
  <cp:lastModifiedBy>Administrador</cp:lastModifiedBy>
  <cp:lastPrinted>2004-04-19T11:30:00Z</cp:lastPrinted>
  <dcterms:modified xsi:type="dcterms:W3CDTF">2004-04-19T15:32:00Z</dcterms:modified>
  <cp:revision>422</cp:revision>
  <dc:subject/>
  <dc:title>Descripción de Contenido Caja Número 1</dc:title>
</cp:coreProperties>
</file>