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Heading1"/>
        <w:rPr/>
      </w:pPr>
      <w:r>
        <w:rPr/>
        <w:t>Escuela de Ingeniería y Ciencias</w:t>
      </w:r>
    </w:p>
    <w:p>
      <w:pPr>
        <w:pStyle w:val="Heading2"/>
        <w:rPr/>
      </w:pPr>
      <w:r>
        <w:rPr/>
        <w:t>AREA DE INGL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INSTRUCTIVO INTERNO PARA EL EXAMEN DE SUFICICENCIA DE INGLES SEMESTRE DE OTOÑO 2006/1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El examen es externo, es decir, no es confeccionado en el Área de Inglé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desde nivel Elemental  hasta  Intermedio alto.  Como es un examen  internacional, no necesariamente va a traer el vocabulario de la cátedra propiamente tal, sino es integr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es el Examen Final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los niveles anteriore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puntaje escalado que arroja el resultado fin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idioma para post-grado.  Es sólo un indicador.  En el mejor de los casos alguna institución se lo puede aceptar como referencia, pero no se asegura la admision.  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Este test sirve principalmente para demostrar el nivel de inglés para el uso en el ambiente laboral o en algún intercambio estudianti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1. </w:t>
      </w:r>
      <w:r>
        <w:rPr>
          <w:b w:val="false"/>
          <w:sz w:val="28"/>
        </w:rPr>
        <w:t>Cualquier alumno del curso Inglés 4, independiente de sus notas, está autorizado a rendir el examen de Suficiencia II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aprobar el Examen de Suficiencia II es independiente de las notas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 con las exigencias de inglés 4 (asistencia, quizzes, ejercicios) estará “R” en su curso, pero tendrá código de Suficiencia II aprobad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Para aprobar Suficiencia II, es necesario rendir la prueba y tener nota aprobatoria igual o superior a 4.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MX"/>
        </w:rPr>
        <w:t>El alumno de Inglés 4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El MTELP (Michigan Test of English LanguageProficiency) confeccionado para alumnos de intermedio alto y avanzado.  Consiste de 100 itemes de selección multiple. 40 itemes gramaticales en un formato conversacional, 40 itemes de vocabulario que requieren de selección de sinónimos o completación de oraciones, y 4 readings cada uno con 5 preguntas de comprensión de lectura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aproximado: 75 m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confeccionado por la Universidad de Michigan para los niveles intemedio - altos de ES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ste de un formato de 50 preguntas extraidas de lectures, short conversations y visual diagra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aproximado: 45 mts.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6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0:08:00Z</dcterms:created>
  <dc:creator>Ingles</dc:creator>
  <dc:description/>
  <dc:language>en-US</dc:language>
  <cp:lastModifiedBy>Ingles</cp:lastModifiedBy>
  <cp:lastPrinted>2005-10-19T11:55:00Z</cp:lastPrinted>
  <dcterms:modified xsi:type="dcterms:W3CDTF">2006-11-02T19:38:00Z</dcterms:modified>
  <cp:revision>38</cp:revision>
  <dc:subject/>
  <dc:title/>
</cp:coreProperties>
</file>