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Arial" w:ascii="Arial" w:hAnsi="Arial"/>
          <w:lang w:val="es-ES"/>
        </w:rPr>
        <w:t xml:space="preserve">Instructivo Inscripción </w:t>
        <w:br/>
        <w:t>Examen Oral</w:t>
        <w:br/>
        <w:t>Semestre Primavera 2006/02</w:t>
        <w:br/>
        <w:br/>
        <w:t>Los alumnos que están cursando en este Semestre Primavera 2006/02 EI10A, EI10B, EI11B y EI20A tendrán que realizar su inscripción para el EXAMEN ORAL mediante un sistema de reserva vía Internet.</w:t>
        <w:br/>
        <w:t>Direcciones:</w:t>
        <w:br/>
      </w:r>
      <w:hyperlink r:id="rId2" w:tgtFrame="_blank">
        <w:r>
          <w:rPr>
            <w:rStyle w:val="InternetLink"/>
            <w:rFonts w:cs="Arial" w:ascii="Arial" w:hAnsi="Arial"/>
            <w:lang w:val="es-ES"/>
          </w:rPr>
          <w:t>https://escuela.ing.uchile.cl/examINGLES</w:t>
        </w:r>
      </w:hyperlink>
      <w:r>
        <w:rPr>
          <w:rFonts w:cs="Arial" w:ascii="Arial" w:hAnsi="Arial"/>
          <w:lang w:val="es-ES"/>
        </w:rPr>
        <w:t xml:space="preserve"> (directamente)</w:t>
        <w:br/>
        <w:t>ó</w:t>
        <w:br/>
      </w:r>
      <w:hyperlink r:id="rId3" w:tgtFrame="_blank">
        <w:r>
          <w:rPr>
            <w:rStyle w:val="InternetLink"/>
            <w:rFonts w:cs="Arial" w:ascii="Arial" w:hAnsi="Arial"/>
            <w:lang w:val="es-ES"/>
          </w:rPr>
          <w:t>http://ingles.ing.uchile.cl</w:t>
        </w:r>
      </w:hyperlink>
      <w:r>
        <w:rPr>
          <w:rFonts w:cs="Arial" w:ascii="Arial" w:hAnsi="Arial"/>
          <w:lang w:val="es-ES"/>
        </w:rPr>
        <w:t xml:space="preserve"> (encontrará el link)</w:t>
        <w:br/>
        <w:br/>
        <w:t>Períodos Importantes</w:t>
        <w:br/>
        <w:br/>
        <w:t xml:space="preserve">•Período de Inscripción vía Internet: del 07 al 15 de Octubre (HORARIO CONTINUADO) </w:t>
        <w:br/>
        <w:t xml:space="preserve">•Período de Examen Oral: del 20 al 24 de Octubre </w:t>
        <w:br/>
        <w:br/>
        <w:t>Instrucciones Para Ingresar al Sistema</w:t>
        <w:br/>
        <w:br/>
        <w:t>•Ingresar con el número de RUT y su CLAVE.</w:t>
        <w:br/>
        <w:t>•Observará todos los días de la semana (Semana 1 ) y seleccionará el módulo.</w:t>
        <w:br/>
        <w:t>•Dentro del módulo seleccionado se muestra la disponibilidad de cupos.</w:t>
        <w:br/>
        <w:t>•También puede cancelar y cambiar de módulo.</w:t>
        <w:br/>
        <w:br/>
        <w:t>Nota: No se aceptarán Inscripciones fuera de plazo.</w:t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escuela.ing.uchile.cl/examINGLES" TargetMode="External"/><Relationship Id="rId3" Type="http://schemas.openxmlformats.org/officeDocument/2006/relationships/hyperlink" Target="http://ingles.ing.uchile.cl/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07T13:31:00Z</dcterms:created>
  <dc:creator>Area Ingles</dc:creator>
  <dc:description/>
  <dc:language>en-US</dc:language>
  <cp:lastModifiedBy>Area Ingles</cp:lastModifiedBy>
  <dcterms:modified xsi:type="dcterms:W3CDTF">2006-11-07T13:31:00Z</dcterms:modified>
  <cp:revision>1</cp:revision>
  <dc:subject/>
  <dc:title>Instructivo Inscripción </dc:title>
</cp:coreProperties>
</file>