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swer Key (Photocopies - Modal verbs  2)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11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tch the sentences with their meaning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 xml:space="preserve">      </w:t>
            </w:r>
            <w:r>
              <w:rPr>
                <w:b/>
                <w:sz w:val="24"/>
                <w:lang w:val="es-ES_tradnl"/>
              </w:rPr>
              <w:t>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 xml:space="preserve">      </w:t>
            </w:r>
            <w:r>
              <w:rPr>
                <w:b/>
                <w:sz w:val="24"/>
                <w:lang w:val="es-ES_tradnl"/>
              </w:rPr>
              <w:t>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 xml:space="preserve">      </w:t>
            </w:r>
            <w:r>
              <w:rPr>
                <w:b/>
                <w:sz w:val="24"/>
                <w:lang w:val="es-ES_tradnl"/>
              </w:rPr>
              <w:t>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 xml:space="preserve">      </w:t>
            </w:r>
            <w:r>
              <w:rPr>
                <w:b/>
                <w:sz w:val="24"/>
                <w:lang w:val="es-ES_tradnl"/>
              </w:rPr>
              <w:t>D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 xml:space="preserve">      </w:t>
            </w:r>
            <w:r>
              <w:rPr>
                <w:b/>
                <w:sz w:val="24"/>
                <w:lang w:val="es-ES_tradnl"/>
              </w:rPr>
              <w:t>F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 xml:space="preserve">      </w:t>
            </w:r>
            <w:r>
              <w:rPr>
                <w:b/>
                <w:sz w:val="24"/>
                <w:lang w:val="es-ES_tradnl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11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Write must, mustn't, should, shouldn't, can, or can'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AN'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HOULD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HOULDN'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US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USTN'T</w:t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11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tch the three sentences on the left with the three attitudes on the right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B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</w:t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swer Key (Photocopies - Modal verbs  3)</w:t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ook at the pictures and complete the sentences with must or have 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ON'T 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UST/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USTN'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UST / 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ON'T 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USTN'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OESN'T 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USTN'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HAVE TO</w:t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swer Key (Photocopies - Modal verbs  4 )</w:t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 xml:space="preserve">Match each of these sentences with the correct picture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YOU MUSTN'T GET U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YOU DON'T HAVE TO GET U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YOU DON'T HAVE TO SWIM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YOU DON'T HAVE TO SEE HIM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YOU MUSTN'T SWIM</w:t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B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ecide if these sentences are correct or wrong. Correct the mistake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WRONG/DON'T HAVE T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RREC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WRONG / YOU MUST'N WAL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RREC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WRONG / YOU MUSTN'T LEAV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WRONG / WE DON'T HAVE TO PLAY THIS GAME</w:t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3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Write must or have to in the sentences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US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HAVE TO DO IT</w:t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39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Write must or have to in the sentences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USTN'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ON'T HAVE T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USTN'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ON'T HAVE TO</w:t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3:11:00Z</dcterms:created>
  <dc:creator>USTED</dc:creator>
  <dc:description/>
  <dc:language>en-US</dc:language>
  <cp:lastModifiedBy>USTED</cp:lastModifiedBy>
  <dcterms:modified xsi:type="dcterms:W3CDTF">2005-10-03T23:34:00Z</dcterms:modified>
  <cp:revision>6</cp:revision>
  <dc:subject/>
  <dc:title>Answer Key (Photocopies - Modal verbs  2</dc:title>
</cp:coreProperties>
</file>