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66397685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21313617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