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RAL EXAM – LEVEL 3 SAMPLE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t 1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en-US"/>
        </w:rPr>
        <w:t xml:space="preserve">Students are expected to talk as much as possible, using vocabulary related to the themes, if no word is used, they will be penalized! 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me: 3 minutes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. Do you believe that a poor diet affects people’s capacity to cope with simple domestic problems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Refer to the sorts of food you would recommend a foreign visitor to try while visiting Chile.  Explain why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3. What kind of conversation topics do you  talk about over a Sunday lunch with your family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 If you had to change some aspects of your primary education, which ones would these be? Do you have any regrets from your school days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Which is your perception about the people who care too much about their bodies? Is this a tendency in our country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6. What kind of attitudes annoys you from Chilean drivers? Do you know your rights as a pedestrian?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art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udents will be shown a comic strip with no words on it.  They are expected to narrate a story, using the different forms of narrative tenses.  (Simple Past, Past Perfect, Past Continuous) Failure to do so will be penalized.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72635" cy="1266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72635" cy="12560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  <w:lang w:val="es-ES_tradnl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ugpowder.com/andy/ww-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bugpowder.com/andy/ww-index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31:00Z</dcterms:created>
  <dc:creator>alumno</dc:creator>
  <dc:description/>
  <dc:language>en-US</dc:language>
  <cp:lastModifiedBy>alumno</cp:lastModifiedBy>
  <dcterms:modified xsi:type="dcterms:W3CDTF">2006-11-16T14:31:00Z</dcterms:modified>
  <cp:revision>1</cp:revision>
  <dc:subject/>
  <dc:title>ORAL EXAM – LEVEL 3 SAMPLE</dc:title>
</cp:coreProperties>
</file>