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u w:val="single"/>
          <w:lang w:val="en-US"/>
        </w:rPr>
        <w:t>REMEDIAL WORK</w:t>
      </w:r>
      <w:r>
        <w:rPr>
          <w:rFonts w:cs="Tahoma" w:ascii="Tahoma" w:hAnsi="Tahoma"/>
          <w:lang w:val="en-US"/>
        </w:rPr>
        <w:t xml:space="preserve">  (ORAL PRACTICE) – INTERMEDIATE LEVEL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Choose </w:t>
      </w:r>
      <w:r>
        <w:rPr>
          <w:rFonts w:cs="Tahoma" w:ascii="Tahoma" w:hAnsi="Tahoma"/>
          <w:u w:val="single"/>
          <w:lang w:val="en-US"/>
        </w:rPr>
        <w:t>4</w:t>
      </w:r>
      <w:r>
        <w:rPr>
          <w:rFonts w:cs="Tahoma" w:ascii="Tahoma" w:hAnsi="Tahoma"/>
          <w:lang w:val="en-US"/>
        </w:rPr>
        <w:t xml:space="preserve"> questions and record your answers on a tape. DO NOT WRITE ANYTHING IN ADVANCE. Then give the tape to your teacher as soon as possible!!!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peak about your school days. What were your teachers like? Were you a good student?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hat were your favourite subjects at school and why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id you learn English at school? Was it difficult/easy? Did you lke i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 your opinion, which is the best way to get around in Santiago? Give reason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hat kind of duties do you have to fulfill at home/university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f you had to recommend a place to visit in Santiago, which one would you choose and why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o you think that “soap-operas” are  a real manifestation of art? Why?/why no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o you consider yourself a good “reader” ? How often do you read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o you think that Chilean actors/actresses have a good level of performance? Support your ideas.</w:t>
      </w:r>
    </w:p>
    <w:p>
      <w:pPr>
        <w:pStyle w:val="Normal"/>
        <w:ind w:left="360" w:hanging="0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8:58:00Z</dcterms:created>
  <dc:creator>Ingles</dc:creator>
  <dc:description/>
  <dc:language>en-US</dc:language>
  <cp:lastModifiedBy>Ingles</cp:lastModifiedBy>
  <dcterms:modified xsi:type="dcterms:W3CDTF">2006-10-18T18:59:00Z</dcterms:modified>
  <cp:revision>1</cp:revision>
  <dc:subject/>
  <dc:title>REMEDIAL WORK  (ORAL PRACTICE) – INTERMEDIATE LEVEL</dc:title>
</cp:coreProperties>
</file>