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Answer key - Homework page 10 (Present Perfect Simple and Continuous)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(Present Perfect Simple and Present Perfect Continuous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.- We have been hopin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- haven't you writt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.- have always mea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- have s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.- has been savin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.- we have pu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.- has gone 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.- has not been enjoying/enjoye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.- has had t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1.- has ha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2.- has been comin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3.- we have manage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4.- Have you se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5.- has lef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6.- we've been gettin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7.- He has not sai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8.- he has me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9.- you have done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Answer key – Homework page 11 (Present Perfect and Simple Past)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The Olympic Games”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.- continue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- wer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.- took plac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- have stage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.- have stage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.- becam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.- wa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.- have taken par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.- has equalle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1.- w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2.- have se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3.- collapse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4.- cam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5.- helpe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6.- brok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7.- participate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8.- have grow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9.- have gon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lang w:val="en-US"/>
        </w:rPr>
        <w:t>To stage</w:t>
      </w:r>
      <w:r>
        <w:rPr>
          <w:sz w:val="24"/>
          <w:lang w:val="en-US"/>
        </w:rPr>
        <w:t xml:space="preserve">: to perform or arrange for public show.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22:41:00Z</dcterms:created>
  <dc:creator>USTED</dc:creator>
  <dc:description/>
  <dc:language>en-US</dc:language>
  <cp:lastModifiedBy>Marco</cp:lastModifiedBy>
  <dcterms:modified xsi:type="dcterms:W3CDTF">2006-08-17T22:02:00Z</dcterms:modified>
  <cp:revision>8</cp:revision>
  <dc:subject/>
  <dc:title>Answer key - Homework page 10</dc:title>
</cp:coreProperties>
</file>