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GLES 3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RREGULAR VERBS   – (page 107 student´s book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  <w:lang w:val="en-US"/>
        </w:rPr>
        <w:t>XX</w:t>
        <w:tab/>
        <w:t>XX</w:t>
        <w:tab/>
        <w:t>XX</w:t>
      </w:r>
      <w:r>
        <w:rPr>
          <w:rFonts w:cs="Arial" w:ascii="Arial" w:hAnsi="Arial"/>
          <w:b/>
          <w:lang w:val="en-US"/>
        </w:rPr>
        <w:t xml:space="preserve">  :  3 are  the  same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436"/>
        <w:gridCol w:w="1774"/>
        <w:gridCol w:w="2648"/>
        <w:gridCol w:w="36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 PARTICIP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NISH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ost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adcas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adcas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adcas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nsmitir noticias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rs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rs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rs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entar / explot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t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rt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lpear /pegarle a alguie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r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r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ler / herir  / perjudic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ermitir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n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d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d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u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u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rr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ner /coloc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li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li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l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vider /separ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ead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ead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ea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nder /desplegar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  <w:lang w:val="en-US"/>
        </w:rPr>
        <w:t>XX</w:t>
        <w:tab/>
        <w:t>XX</w:t>
        <w:tab/>
        <w:t>YY</w:t>
      </w:r>
      <w:r>
        <w:rPr>
          <w:rFonts w:cs="Arial" w:ascii="Arial" w:hAnsi="Arial"/>
          <w:b/>
          <w:lang w:val="en-US"/>
        </w:rPr>
        <w:t xml:space="preserve">  :  1 and 2 are the same.  3  is differen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1436"/>
        <w:gridCol w:w="1759"/>
        <w:gridCol w:w="2654"/>
        <w:gridCol w:w="370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 PARTICIPLE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NISH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a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at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aten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lpear /sacudir / batir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  <w:lang w:val="en-US"/>
        </w:rPr>
        <w:t>XX</w:t>
        <w:tab/>
        <w:t>YY</w:t>
        <w:tab/>
        <w:t>XX</w:t>
      </w:r>
      <w:r>
        <w:rPr>
          <w:rFonts w:cs="Arial" w:ascii="Arial" w:hAnsi="Arial"/>
          <w:b/>
          <w:lang w:val="en-US"/>
        </w:rPr>
        <w:t xml:space="preserve">  : 1 and 3 the same. Number 2 is differen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1436"/>
        <w:gridCol w:w="1768"/>
        <w:gridCol w:w="2649"/>
        <w:gridCol w:w="369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 PARTICPL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NISH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com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cam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com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lverse / llegar a ser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m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nir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n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n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rer /dirigir un negoci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  <w:lang w:val="en-US"/>
        </w:rPr>
        <w:t>XX</w:t>
        <w:tab/>
        <w:t>YY</w:t>
        <w:tab/>
        <w:t>YY</w:t>
      </w:r>
      <w:r>
        <w:rPr>
          <w:rFonts w:cs="Arial" w:ascii="Arial" w:hAnsi="Arial"/>
          <w:b/>
          <w:lang w:val="en-US"/>
        </w:rPr>
        <w:t xml:space="preserve">  : 1 is different. 2 and 3 are the sam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471"/>
        <w:gridCol w:w="1770"/>
        <w:gridCol w:w="2665"/>
        <w:gridCol w:w="3626"/>
      </w:tblGrid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 PARTICIPL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NISH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n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blar  /torcer / curvar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n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ugh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ugh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er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il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il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il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struir /aumentar(de tension)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ugh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ugh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rar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tch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ugh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ugh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arrar /atrapar / coger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e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p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p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rastrarse /trepar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a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al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al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levar a cabo / resolve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ug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ug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var / excavar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e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imentar /dar de comer a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e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l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l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entir 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gh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ugh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ugh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char /combater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un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un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contrar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e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e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e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aparse, dares a la fuga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seguir / obtene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n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ng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ng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lga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v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ber o tene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a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ar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ar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i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old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stene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e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p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p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uardar, conserva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e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l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l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rodillarse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i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nder, coloca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a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uiar / conduci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av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f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f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jar /parti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n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star (algo a alguien)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gh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cende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s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s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s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de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k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d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d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acer / fabricar 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a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a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a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gnifica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e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contrarse con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i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ga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ci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ek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ugh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ugh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sca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l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l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l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nde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via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i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n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n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llar /reluci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o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para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tarse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ee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ep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ep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rmi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id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i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lizarse /resbalar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  <w:lang w:val="en-US"/>
        </w:rPr>
        <w:t>XX</w:t>
        <w:tab/>
        <w:t>YY</w:t>
        <w:tab/>
        <w:t>ZZ</w:t>
      </w:r>
      <w:r>
        <w:rPr>
          <w:rFonts w:cs="Arial" w:ascii="Arial" w:hAnsi="Arial"/>
          <w:b/>
          <w:lang w:val="en-US"/>
        </w:rPr>
        <w:t xml:space="preserve"> :  3 are differen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432"/>
        <w:gridCol w:w="1918"/>
        <w:gridCol w:w="2606"/>
        <w:gridCol w:w="376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 PARTICIPLE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ÑISH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s/we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r /est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gi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gan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gu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enzar /empez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t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tt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rder, pic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lo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l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lo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plar, hacer saltar en pedazo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ea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k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k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ebrar, romp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6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s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s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s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egi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d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ne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c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a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a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buj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in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an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unk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b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iv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ov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iv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ducir, manejar vehicul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a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at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l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l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ll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y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l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bid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bad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bidd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hibi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e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o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ott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lvid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iv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av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iv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don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eez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oz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oz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gel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t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tener, consegui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iv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v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iv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o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n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ne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o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o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c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d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d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dd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cond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o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o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ber / conoc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y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i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harse,recostars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d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d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dd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ontar,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ng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ng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n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s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s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s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evarse, aumentar de volumen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n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rr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wed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ak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o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ak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itar, batir sacudi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rin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ran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runk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cogerse, achicars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ng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ng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t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n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n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nk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ndir(se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k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k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bl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i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ng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ung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ltar, sugir de algo, proveni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ea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l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l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b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in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n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nk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estar a algo (de olor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ea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o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or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ur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i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am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um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di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k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o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k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mar /llev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a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r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mper, razg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ro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r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ro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roj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k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k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k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pert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a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ar (de ropa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it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ot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itt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cribir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23:21:00Z</dcterms:created>
  <dc:creator>Ingles</dc:creator>
  <dc:description/>
  <dc:language>en-US</dc:language>
  <cp:lastModifiedBy>USTED</cp:lastModifiedBy>
  <dcterms:modified xsi:type="dcterms:W3CDTF">2005-08-22T23:21:00Z</dcterms:modified>
  <cp:revision>2</cp:revision>
  <dc:subject/>
  <dc:title>INGLES 3</dc:title>
</cp:coreProperties>
</file>