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Escuela de Ingeniería y Ciencias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Facultad de Ciencias Físicas y Matemátic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a de Inglé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OK UNITS: 7 to 10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EI 10 B / Pre-Intermediate</w:t>
      </w:r>
    </w:p>
    <w:p>
      <w:pPr>
        <w:pStyle w:val="Heading1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SAMPLE  TEST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>ITEM I:  FREE SPEAKING CARDS</w:t>
        <w:tab/>
        <w:t>(50%)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u w:val="none"/>
              </w:rPr>
              <w:t xml:space="preserve">Speak as much as possible about the following topic. You have </w:t>
            </w:r>
            <w:r>
              <w:rPr>
                <w:b w:val="false"/>
                <w:sz w:val="20"/>
              </w:rPr>
              <w:t>one minute</w:t>
            </w:r>
            <w:r>
              <w:rPr>
                <w:b w:val="false"/>
                <w:sz w:val="20"/>
                <w:u w:val="none"/>
              </w:rPr>
              <w:t xml:space="preserve"> to prepare a connected mini-speech. </w:t>
            </w:r>
          </w:p>
          <w:p>
            <w:pPr>
              <w:pStyle w:val="Heading3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IMPORTANT EXPERIENCES IN YOUR LIF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  What important experiences have you lived? When? How did it/they happen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   Did anything incredible occur during your childhood / adolescence/ graduation / etc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  What have you learnt from relevant experiences in your life? Explai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   How would you describe the process of becoming the person you are now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68"/>
      </w:tblGrid>
      <w:tr>
        <w:trPr/>
        <w:tc>
          <w:tcPr>
            <w:tcW w:w="10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  <w:u w:val="none"/>
              </w:rPr>
              <w:t xml:space="preserve">Speak as much as possible about the following topic. You have </w:t>
            </w:r>
            <w:r>
              <w:rPr>
                <w:b w:val="false"/>
                <w:sz w:val="20"/>
              </w:rPr>
              <w:t>one minute</w:t>
            </w:r>
            <w:r>
              <w:rPr>
                <w:b w:val="false"/>
                <w:sz w:val="20"/>
                <w:u w:val="none"/>
              </w:rPr>
              <w:t xml:space="preserve"> to prepare a connected mini-speech. 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 MOVIE YOU SAW LAST YE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  What was it about? What happened in the story? Explai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   When did you see it? Who were you with? Where? Why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  Would you like to see it again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   Would you recommend it? Why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TEM II:  ROLEPLAYING CARDS</w:t>
        <w:tab/>
        <w:t>(50%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right="-760" w:hanging="0"/>
        <w:rPr/>
      </w:pPr>
      <w:r>
        <w:rPr/>
        <w:t>The students pick up a card and interact with the teacher, playing the specific role requested. Students have to speak and develop the situation in a complete way.</w:t>
      </w:r>
    </w:p>
    <w:p>
      <w:pPr>
        <w:pStyle w:val="Textoindependiente2"/>
        <w:ind w:right="-760" w:hanging="0"/>
        <w:rPr/>
      </w:pPr>
      <w:r>
        <w:rPr/>
        <w:t>Time : 2- 3 minutes.</w:t>
      </w:r>
    </w:p>
    <w:p>
      <w:pPr>
        <w:pStyle w:val="Heading2"/>
        <w:rPr/>
      </w:pPr>
      <w:r>
        <w:rPr/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OLEPLAY 1: Interview with a famous football playe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Your teacher is a famous football player. Interview him/her and get as much relevant information as possible about his/her career so far.</w:t>
            </w:r>
          </w:p>
          <w:p>
            <w:pPr>
              <w:pStyle w:val="Normal"/>
              <w:tabs>
                <w:tab w:val="clear" w:pos="708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sectPr>
      <w:footerReference w:type="default" r:id="rId2"/>
      <w:type w:val="nextPage"/>
      <w:pgSz w:w="12240" w:h="15840"/>
      <w:pgMar w:left="1080" w:right="1701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lang w:val="es-E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b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2:04:00Z</dcterms:created>
  <dc:creator>Juan Cuevas </dc:creator>
  <dc:description/>
  <dc:language>en-US</dc:language>
  <cp:lastModifiedBy>Ingles</cp:lastModifiedBy>
  <cp:lastPrinted>2005-04-13T10:27:00Z</cp:lastPrinted>
  <dcterms:modified xsi:type="dcterms:W3CDTF">2006-10-19T10:59:00Z</dcterms:modified>
  <cp:revision>5</cp:revision>
  <dc:subject/>
  <dc:title>ROLE PLAY 2 JOB INTERVIEW (EXPERIENCES): IN THIS ACTIVITY THE STUDENT IS SUPPOSED TO USE PAST TENSE AND PRESENT PERFECT TENSE</dc:title>
</cp:coreProperties>
</file>