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: pp54 and 55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ebrity Interview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 the text the order is 3, 5 4, 1 and 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ad and answer the question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e is a pop star and he is a football play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he has had ten number-one songs. And he has hit 40 home runs every baseball season for the past 4 years and has played on the championship team in the World Series twi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watch TV and love each other, like everybody else. But they travel a lo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y are happy, want to be together and they say beautiful things about each oth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was for Terr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’s all lies. They don’t go out much alone or with the other people (celebriti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eople invent things because they jealous sometim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’s romantic and he isn’t a tough m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nguage work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oose the correct tens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nna and Terry have been together for 5 yea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y like watching TV in the evening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y met after a football ga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y have lived in their new home since Apri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rry has been in love just onc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20:11:00Z</dcterms:created>
  <dc:creator>Karla</dc:creator>
  <dc:description/>
  <cp:keywords/>
  <dc:language>en-US</dc:language>
  <cp:lastModifiedBy>Karla</cp:lastModifiedBy>
  <dcterms:modified xsi:type="dcterms:W3CDTF">2006-09-30T20:11:00Z</dcterms:modified>
  <cp:revision>2</cp:revision>
  <dc:subject/>
  <dc:title>Homework: pp54 and 55</dc:title>
</cp:coreProperties>
</file>