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288" w:hRule="atLeast"/>
        </w:trPr>
        <w:tc>
          <w:tcPr>
            <w:tcW w:w="88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ETE THE FOLLOWING SENTENCES WITH APPROPRIATE WORD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hey are in alphabetical ord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good …………………….... campaign will increase our sale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should follow your doctor's ……………………… He really knows what he is saying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………………………. of soap do you use?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had to stop for ………………….…. before we got to the top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  <w:r>
              <w:rPr>
                <w:rFonts w:cs="Arial" w:ascii="Arial" w:hAnsi="Arial"/>
                <w:sz w:val="20"/>
              </w:rPr>
              <w:t>. at the bank are always serious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'm going to ………………….. to the manager about thi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ldiers constantly ……………….. during their military training 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refer to use roll-on ………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you ………………………... the problem with anyone?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punishment was very 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ocked the …………………... so the animals didn't run away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phants are safe in the ……………………………….. now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 ……………………... before replying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her birthday, her boyfriend was ………………….. a large gift-wrapped box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is a town of 11000 ……………………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nly use gold ………………..  . I'm allergic to other metal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varo Salas tells very good …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ou never ………………….. at my jokes! 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've ………………………… the car to a friend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will be …………….. an improvement in your work this term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't be so ……………………... to your little brother!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llet ………... her by about six inche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next-door ………………….. are very noisy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liflower has a distinct …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 still …………………... her father $3000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h a ……………………... surprise!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was a ……………………... to be able to talk to someone about it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……………. of fuel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t hip-hop singer was wearing a ………………... pair of jean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al windows had been ………………………. because of the earthquake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'm so …………………. that I could drink 10 liters of water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ube of Colgate ……………….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on't know if I can come but I'll …………………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’t  ………………….. the back door. The dog could come in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visited towns and ……………………... all over Spain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you two ……………….. about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OW CHECK YOUR ANSWERS...</w:t>
      </w:r>
    </w:p>
    <w:tbl>
      <w:tblPr>
        <w:tblW w:w="9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04"/>
        <w:gridCol w:w="1280"/>
        <w:gridCol w:w="1756"/>
        <w:gridCol w:w="1756"/>
        <w:gridCol w:w="1756"/>
      </w:tblGrid>
      <w:tr>
        <w:trPr>
          <w:trHeight w:val="134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vert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v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r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rea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le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Compla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ee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odor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cus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ame reserv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esita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ol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habita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ewell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ok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Laugh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ent ( to lend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ooking f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is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ighb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w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leas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lie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an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ruff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Smashe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irs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othpas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illa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Whisper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1:20:00Z</dcterms:created>
  <dc:creator>Ricardo Lemus</dc:creator>
  <dc:description/>
  <dc:language>en-US</dc:language>
  <cp:lastModifiedBy>Area Ingles</cp:lastModifiedBy>
  <dcterms:modified xsi:type="dcterms:W3CDTF">2006-08-17T21:20:00Z</dcterms:modified>
  <cp:revision>2</cp:revision>
  <dc:subject/>
  <dc:title>COMPLETE THE SENTENCES WITH THE WORDS IN THE CORRECT FORM</dc:title>
</cp:coreProperties>
</file>