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ACTICE p 29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</w:t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ve is more important than Mon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come to school by b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live in an old house in the coun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ere’s Jack?” “In the kitchen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live in the center of town, near the hospi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y parents moved to a new apartment in the coun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don’t eat bread because I don’t lik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      a , a, The, th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</w:t>
        <w:tab/>
        <w:t xml:space="preserve">      a, th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</w:t>
        <w:tab/>
        <w:t xml:space="preserve">      --, --, an, a, at, th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</w:t>
        <w:tab/>
        <w:t xml:space="preserve">      a, a, th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</w:t>
        <w:tab/>
        <w:t xml:space="preserve">      --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DING  p.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397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e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fth Avenu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ffany’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welry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mps Elysé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lai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m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xford Stree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 and Spenc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ater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der Stree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 Ko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ghai Ta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Swait is the best shopping street in the world because… the stores sell quality goods that you can’t buy anywhere e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om a recent surv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are a lot of reasons, including: wide sidewalks, attractive buildings, exclusive cafes and restaurants, no billboards or neon lights, no loud music, and few touris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wy Swait: the shopping street, Café Blikle, a fashionable café, wide sidewalks, chic sto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cause people think Polish stores have nothing to s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not mass-produc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can buy almost everything handmade suits, French baby clothes, antiques, leather goods, folk art, books, records, clothes.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You can’t buy mass-prodced goods that you normally find in big department sto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dmade suits, French baby clothes, and antiques are expensive.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Items from Pantera, the leather-goods store; Cepelia, the folk-art store; and other stores and small boutiques are not expensiv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     It is fashionable, lively, and the food is delicio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are unique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2:00Z</dcterms:created>
  <dc:creator>Karla</dc:creator>
  <dc:description/>
  <cp:keywords/>
  <dc:language>en-US</dc:language>
  <cp:lastModifiedBy>Karla</cp:lastModifiedBy>
  <dcterms:modified xsi:type="dcterms:W3CDTF">2006-04-05T03:21:00Z</dcterms:modified>
  <cp:revision>4</cp:revision>
  <dc:subject/>
  <dc:title>PRACTICE</dc:title>
</cp:coreProperties>
</file>