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s-ES"/>
        </w:rPr>
        <w:tab/>
      </w:r>
      <w:r>
        <w:rPr>
          <w:sz w:val="32"/>
          <w:szCs w:val="32"/>
          <w:u w:val="single"/>
          <w:lang w:val="en-GB"/>
        </w:rPr>
        <w:t>Vocabulary</w:t>
      </w:r>
      <w:r>
        <w:rPr>
          <w:sz w:val="32"/>
          <w:szCs w:val="32"/>
          <w:lang w:val="en-GB"/>
        </w:rPr>
        <w:t>:   The best shopping street in the world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Survey (encuesta): a set of questions that you ask people to find out about different things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Sidewalk: (vereda) hard surface for people to walk along the side of a street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Stylish: (con estilo) fashionable, with style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Billboards: (paneles de publicidad) big publicity boards on the streets, roads, highways, etc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Antique: (antiguedad) old and valuable object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Purse: (cartera) bag for money and  personal things, used by women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Poles: Polacos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en-GB"/>
        </w:rPr>
        <w:t>Doughnuts: a small cake that is usually shaped like a ring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7:56:00Z</dcterms:created>
  <dc:creator>Area Ingles</dc:creator>
  <dc:description/>
  <dc:language>en-US</dc:language>
  <cp:lastModifiedBy>Area Ingles</cp:lastModifiedBy>
  <dcterms:modified xsi:type="dcterms:W3CDTF">2006-08-17T18:26:00Z</dcterms:modified>
  <cp:revision>1</cp:revision>
  <dc:subject/>
  <dc:title/>
</cp:coreProperties>
</file>