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mple for Oral Exam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ive the students one card to speak about for 2 minutes. Then, take the cards from them, and have them ask you questions about the topic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nd talk about the following topic for 2 minut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OT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like wearing in summer? 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at people wear in winter. Include kinds of clothes, colors, siz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wear yesterday? What are you wearing today? What will you wear tomorrow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your teacher about his/her cloth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nd talk about the following topic for 2 minut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FE EXPERI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 4 things that you have done in your life. Why have you done the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 wear in winter. Include kinds of clothes, colors, si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wear yesterday? What are you wearing today? What will you wear tomorrow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Ask your teacher about his/her life experienc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nd talk about the following topic for 2 minut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TER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were you at  7.00 yesterday evening? Wh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id you wear yesterday? What did you ea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the people you saw yesterday and the people you have seen toda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 physical characteristics and personal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your teacher about yesterda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2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</w:rPr>
        <w:t>Students need to create a story in the past/future about one of the following comics. Give the students a minute to prepar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1)</w:t>
        <w:tab/>
        <w:t>Super Condorito and Huevo Duro are going to save the planet...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1.6pt;width:179.9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71160" cy="71735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rFonts w:cs="Arial" w:ascii="Arial" w:hAnsi="Arial"/>
          <w:i/>
        </w:rPr>
        <w:t>Old Jack is going to go out tomorrow…</w:t>
      </w:r>
    </w:p>
    <w:p>
      <w:pPr>
        <w:pStyle w:val="Normal"/>
        <w:ind w:left="36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5420</wp:posOffset>
            </wp:positionH>
            <wp:positionV relativeFrom="paragraph">
              <wp:posOffset>167005</wp:posOffset>
            </wp:positionV>
            <wp:extent cx="2848610" cy="4343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67005</wp:posOffset>
            </wp:positionV>
            <wp:extent cx="2736215" cy="4343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3)</w:t>
        <w:tab/>
        <w:t>The cows ate grass in the field, but the farm cage was open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lang w:val="en-US" w:eastAsia="en-US"/>
        </w:rPr>
      </w:pPr>
      <w:r>
        <w:rPr>
          <w:rFonts w:cs="Arial" w:ascii="Arial" w:hAnsi="Arial"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160020</wp:posOffset>
            </wp:positionV>
            <wp:extent cx="6750050" cy="71297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lang w:val="es-ES" w:eastAsia="en-US"/>
        </w:rPr>
      </w:pPr>
      <w:r>
        <w:rPr>
          <w:rFonts w:cs="Arial" w:ascii="Arial" w:hAnsi="Arial"/>
          <w:i/>
          <w:color w:val="00000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0960</wp:posOffset>
                </wp:positionV>
                <wp:extent cx="64389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4pt;margin-top:4.8pt;width:50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lang w:val="es-ES" w:eastAsia="en-US"/>
        </w:rPr>
      </w:pPr>
      <w:r>
        <w:rPr>
          <w:rFonts w:cs="Arial" w:ascii="Arial" w:hAnsi="Arial"/>
          <w:i/>
          <w:color w:val="00000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9215</wp:posOffset>
                </wp:positionV>
                <wp:extent cx="6629400" cy="685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4pt;margin-top:5.45pt;width:52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s-ES" w:eastAsia="en-US"/>
        </w:rPr>
      </w:pPr>
      <w:r>
        <w:rPr>
          <w:rFonts w:cs="Arial" w:ascii="Arial" w:hAnsi="Arial"/>
          <w:i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960</wp:posOffset>
                </wp:positionH>
                <wp:positionV relativeFrom="paragraph">
                  <wp:posOffset>45085</wp:posOffset>
                </wp:positionV>
                <wp:extent cx="6629400" cy="800100"/>
                <wp:effectExtent l="13335" t="135255" r="13335" b="134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9600"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4.85pt;margin-top:3.5pt;width:521.95pt;height:62.95pt;mso-wrap-style:none;v-text-anchor:middle;rotation:35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</w:rPr>
        <w:t>4)</w:t>
        <w:tab/>
        <w:t>Robert went to school and decided to play some tricks on his teacher…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135890</wp:posOffset>
            </wp:positionV>
            <wp:extent cx="6743700" cy="5994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40:00Z</dcterms:created>
  <dc:creator>Area Ingles</dc:creator>
  <dc:description/>
  <dc:language>en-US</dc:language>
  <cp:lastModifiedBy>Area Ingles</cp:lastModifiedBy>
  <dcterms:modified xsi:type="dcterms:W3CDTF">2006-11-16T14:40:00Z</dcterms:modified>
  <cp:revision>2</cp:revision>
  <dc:subject/>
  <dc:title>Sample for Oral Exam</dc:title>
</cp:coreProperties>
</file>