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82550</wp:posOffset>
            </wp:positionV>
            <wp:extent cx="2286000" cy="8432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FootnoteCharacters"/>
          <w:rStyle w:val="FootnoteAnchor"/>
          <w:rFonts w:cs="Arial" w:ascii="Arial" w:hAnsi="Arial"/>
          <w:b/>
          <w:sz w:val="20"/>
        </w:rPr>
        <w:footnoteReference w:id="2"/>
      </w:r>
      <w:r>
        <w:rPr>
          <w:rFonts w:cs="Arial" w:ascii="Arial" w:hAnsi="Arial"/>
          <w:b/>
          <w:sz w:val="20"/>
        </w:rPr>
        <w:t xml:space="preserve">ORAL TEST 2 SAMPLE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EI 10 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I</w:t>
        <w:tab/>
        <w:t>SPEAKING CARDS (50%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rPr/>
      </w:pPr>
      <w:r>
        <w:rPr/>
        <w:tab/>
        <w:t xml:space="preserve">Students receive one card and they have one minute to prepare a mini-speech. Then, students give   </w:t>
      </w:r>
    </w:p>
    <w:p>
      <w:pPr>
        <w:pStyle w:val="TextBodyIndent"/>
        <w:rPr/>
      </w:pPr>
      <w:r>
        <w:rPr>
          <w:rFonts w:eastAsia="Arial"/>
        </w:rPr>
        <w:t xml:space="preserve">      </w:t>
      </w:r>
      <w:r>
        <w:rPr/>
        <w:t>the card back to the teacher. After that, they ask different questions to the teacher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D 18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ad and talk about the following topic for 2 minutes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LAST SUNDA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o did you see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did you do in the morning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was your day different fom today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k your teacher about last weeken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D 19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d and talk about the following topic for 2 minute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sz w:val="20"/>
              </w:rPr>
              <w:t>A FAMOUS EVENT OR INVEN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en did it happen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y was it important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ere did it happen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k your teacher a question about this event or inventio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II</w:t>
        <w:tab/>
        <w:t xml:space="preserve">STORIES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>Students create a story in the past about one of the following comics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   a)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i/>
          <w:sz w:val="20"/>
        </w:rPr>
        <w:t>When Betty got home last night...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94360</wp:posOffset>
            </wp:positionH>
            <wp:positionV relativeFrom="paragraph">
              <wp:posOffset>88265</wp:posOffset>
            </wp:positionV>
            <wp:extent cx="5657215" cy="77616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776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</w:rPr>
        <w:tab/>
        <w:t>b)</w:t>
        <w:tab/>
      </w:r>
      <w:r>
        <w:rPr>
          <w:rFonts w:cs="Arial" w:ascii="Arial" w:hAnsi="Arial"/>
          <w:i/>
          <w:sz w:val="20"/>
        </w:rPr>
        <w:t>Scruffy and blue looked out the window....</w:t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88265</wp:posOffset>
                </wp:positionV>
                <wp:extent cx="2560320" cy="15544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.6pt;margin-top:6.95pt;width:201.55pt;height:122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  <w:drawing>
          <wp:inline distT="0" distB="0" distL="0" distR="0">
            <wp:extent cx="5867400" cy="4210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)</w:t>
        <w:tab/>
      </w:r>
      <w:r>
        <w:rPr>
          <w:rFonts w:cs="Arial" w:ascii="Arial" w:hAnsi="Arial"/>
          <w:i/>
          <w:sz w:val="20"/>
        </w:rPr>
        <w:t>One day Charlie went out to play with his friends...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429250" cy="12655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notePr>
        <w:numFmt w:val="decimal"/>
      </w:footnotePr>
      <w:type w:val="nextPage"/>
      <w:pgSz w:w="11906" w:h="16838"/>
      <w:pgMar w:left="36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pring 2006, </w:t>
      </w:r>
      <w:r>
        <w:rPr>
          <w:lang w:val="es-MX"/>
        </w:rPr>
        <w:t>Headway elementary- units 6-9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Tahoma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Arial" w:hAnsi="Arial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ourier New" w:hAnsi="Courier New" w:cs="Tahom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Tahom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Tahoma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7:07:00Z</dcterms:created>
  <dc:creator>LOLITA</dc:creator>
  <dc:description/>
  <dc:language>en-US</dc:language>
  <cp:lastModifiedBy>Area de Ingles</cp:lastModifiedBy>
  <dcterms:modified xsi:type="dcterms:W3CDTF">2006-10-18T17:07:00Z</dcterms:modified>
  <cp:revision>2</cp:revision>
  <dc:subject/>
  <dc:title/>
</cp:coreProperties>
</file>