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mework: pp52 - 5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>Translate these word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reedom: liberta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wyer: abogado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olitician: polític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son: prisión, cárce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laves: esclav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Widow: viud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ight: luchar, pelear, pele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ow: crecer, cultiv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wn: propi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tire: jubil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ok and complet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resident of the United Statu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black president of South Af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Are the sentences true or fal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rge Washingt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Mande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questions about the other pers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Geaorge Washingt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ow many jobs did he hav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e had 3 job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n did he become preside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179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did he like doing in his free tim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e liked dancing and going to the cine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d George and Martha have any child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, they didn’t have any childr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did he start to buil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White Ho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as he preside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 8 yea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bout Nelson Mand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was his father’s job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he text mention his father’s. It only says that he was an important man in the villag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n did he marry Winni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195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many children did they hav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y had two daught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n did he leave pris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199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n did he win the Nobel Priz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199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ong was preside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 5 yea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7:55:00Z</dcterms:created>
  <dc:creator>Karla</dc:creator>
  <dc:description/>
  <cp:keywords/>
  <dc:language>en-US</dc:language>
  <cp:lastModifiedBy>Karla</cp:lastModifiedBy>
  <dcterms:modified xsi:type="dcterms:W3CDTF">2006-09-30T18:40:00Z</dcterms:modified>
  <cp:revision>1</cp:revision>
  <dc:subject/>
  <dc:title>Homework: pp52 - 53</dc:title>
</cp:coreProperties>
</file>