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tra Material:   I/me/my/mi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Yes, I knoe her but I can’t remember he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Yes, I knoe them but I can’t remember their nam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s, I know you but I can’t remember your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o stay with him at his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to stay with them at their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o stay with me at my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to stay with her at her 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o stay with you at your ho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I gave her my address and she gave me h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e gave me his address and they gave me thei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We gave them our address and they gave us thei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he gave him her address and he gave her h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You gave us your address and we gave you 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They gave you their address and you gave them you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1.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m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8:50:00Z</dcterms:created>
  <dc:creator>Area Ingles</dc:creator>
  <dc:description/>
  <dc:language>en-US</dc:language>
  <cp:lastModifiedBy>Area Ingles</cp:lastModifiedBy>
  <dcterms:modified xsi:type="dcterms:W3CDTF">2006-09-01T19:01:00Z</dcterms:modified>
  <cp:revision>1</cp:revision>
  <dc:subject/>
  <dc:title>Extra Material:   I/me/my/mine</dc:title>
</cp:coreProperties>
</file>