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Homework pp 36 and 3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</w:t>
        <w:tab/>
        <w:t>Write the words in the correct pl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vato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light attenda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first  class s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ckp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e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ndo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ergency ex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ther things are there on a pla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180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ilot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ssenger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iv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k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on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spaper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up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ink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gazin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esent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vision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phon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a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te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Read about J. U. and answer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he’s ) 5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(She lives) On a jet pla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Her home is ) 27 years o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he has) 2 grands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There are) 4 toile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Are the sentences true or fals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 tru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 fals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 false. The bathroom is next to Joanne’s bedroom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 tru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 tru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 fals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 fals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 false. She wants to buy a Boeing 7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31:00Z</dcterms:created>
  <dc:creator>Area Ingles</dc:creator>
  <dc:description/>
  <dc:language>en-US</dc:language>
  <cp:lastModifiedBy>Area Ingles</cp:lastModifiedBy>
  <dcterms:modified xsi:type="dcterms:W3CDTF">2006-09-01T18:46:00Z</dcterms:modified>
  <cp:revision>1</cp:revision>
  <dc:subject/>
  <dc:title>Homework pp 36 and 37</dc:title>
</cp:coreProperties>
</file>