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 FORMS IN PRESENT SIMPLE TEN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the following charts with the corresponding form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ntence: TO LIV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ntence: TO STUD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: TO BE MARRIED TO</w:t>
              <w:tab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: TO LIV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live in New York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 don’t live in New York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 you live in New York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I do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I don’t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Yes, I live in New York.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No, I don’t live in New York. I live in Pari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re do you live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 live in New Yor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ntence: TO STUD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e studies  Math everyda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e doesn’t study Math everyda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es she study Math everyday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she doe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she doesn’t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she studies Math everyda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she doesn’t study Math everyday. She sometimes studies Math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does she do everyday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e studies Mat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: TO BE MARRIED TO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He is married to Helen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 isn’t married to Hele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 he married to Helen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he i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he isn’t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he is married to Hele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he isn’t married to Helen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o is he married to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’s married to He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1:37:00Z</dcterms:created>
  <dc:creator>Karla</dc:creator>
  <dc:description/>
  <dc:language>en-US</dc:language>
  <cp:lastModifiedBy>Area Ingles</cp:lastModifiedBy>
  <dcterms:modified xsi:type="dcterms:W3CDTF">2006-08-17T21:37:00Z</dcterms:modified>
  <cp:revision>2</cp:revision>
  <dc:subject/>
  <dc:title>VERB FORMS IN PRESENT SIMPLE TENSE</dc:title>
</cp:coreProperties>
</file>