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Respuestas a Comentarios</w:t>
      </w:r>
    </w:p>
    <w:p>
      <w:pPr>
        <w:pStyle w:val="Normal"/>
        <w:jc w:val="both"/>
        <w:rPr>
          <w:lang w:val="es-ES"/>
        </w:rPr>
      </w:pPr>
      <w:r>
        <w:rPr>
          <w:lang w:val="es-ES"/>
        </w:rPr>
      </w:r>
    </w:p>
    <w:p>
      <w:pPr>
        <w:pStyle w:val="Normal"/>
        <w:jc w:val="both"/>
        <w:rPr>
          <w:lang w:val="es-ES"/>
        </w:rPr>
      </w:pPr>
      <w:r>
        <w:rPr>
          <w:lang w:val="es-ES"/>
        </w:rPr>
        <w:t>Se agradecen los comentarios positivos.</w:t>
      </w:r>
    </w:p>
    <w:p>
      <w:pPr>
        <w:pStyle w:val="Normal"/>
        <w:jc w:val="both"/>
        <w:rPr>
          <w:lang w:val="es-ES"/>
        </w:rPr>
      </w:pPr>
      <w:r>
        <w:rPr>
          <w:lang w:val="es-ES"/>
        </w:rPr>
      </w:r>
    </w:p>
    <w:p>
      <w:pPr>
        <w:pStyle w:val="Normal"/>
        <w:jc w:val="both"/>
        <w:rPr>
          <w:lang w:val="es-ES"/>
        </w:rPr>
      </w:pPr>
      <w:r>
        <w:rPr>
          <w:lang w:val="es-ES"/>
        </w:rPr>
        <w:t>Paso a responder los negativos, según el número por el cual están ordenados en la plantilla:</w:t>
      </w:r>
    </w:p>
    <w:p>
      <w:pPr>
        <w:pStyle w:val="Normal"/>
        <w:jc w:val="both"/>
        <w:rPr>
          <w:lang w:val="es-ES"/>
        </w:rPr>
      </w:pPr>
      <w:r>
        <w:rPr>
          <w:lang w:val="es-ES"/>
        </w:rPr>
      </w:r>
    </w:p>
    <w:p>
      <w:pPr>
        <w:pStyle w:val="Normal"/>
        <w:jc w:val="both"/>
        <w:rPr>
          <w:lang w:val="es-ES"/>
        </w:rPr>
      </w:pPr>
      <w:r>
        <w:rPr>
          <w:lang w:val="es-ES"/>
        </w:rPr>
        <w:t>1.- Uno se va por las ramas por varias cosas: la amplitud del tema del curso da para eso, porque creo que como profesor uno no puede limitarse sólo a la materia y simplemente porque a veces uno anda con más ganas de hablar y así también se entretiene. Ahora si dí la lata... Solución: interrumpir al profesor con otra pregunta sobre lo último de la materia antes que diera la lata.</w:t>
      </w:r>
    </w:p>
    <w:p>
      <w:pPr>
        <w:pStyle w:val="Normal"/>
        <w:jc w:val="both"/>
        <w:rPr>
          <w:lang w:val="es-ES"/>
        </w:rPr>
      </w:pPr>
      <w:r>
        <w:rPr>
          <w:lang w:val="es-ES"/>
        </w:rPr>
      </w:r>
    </w:p>
    <w:p>
      <w:pPr>
        <w:pStyle w:val="Normal"/>
        <w:jc w:val="both"/>
        <w:rPr/>
      </w:pPr>
      <w:r>
        <w:rPr>
          <w:lang w:val="es-ES"/>
        </w:rPr>
        <w:t>3.- Me disculparás, pero nunca se evaluaron opiniones; siempre los textos. De hecho, en repetidas ocasiones manifesté que no puedo calificar una opinión. Ahora, si tenías problemas con la evaluación también siempre dije que se podía discutir sobre ella, eso sí, con argumentos.</w:t>
      </w:r>
    </w:p>
    <w:p>
      <w:pPr>
        <w:pStyle w:val="Normal"/>
        <w:jc w:val="both"/>
        <w:rPr>
          <w:lang w:val="es-ES"/>
        </w:rPr>
      </w:pPr>
      <w:r>
        <w:rPr>
          <w:lang w:val="es-ES"/>
        </w:rPr>
      </w:r>
    </w:p>
    <w:p>
      <w:pPr>
        <w:pStyle w:val="Normal"/>
        <w:jc w:val="both"/>
        <w:rPr>
          <w:lang w:val="es-ES"/>
        </w:rPr>
      </w:pPr>
      <w:r>
        <w:rPr>
          <w:lang w:val="es-ES"/>
        </w:rPr>
        <w:t>7.- Primero, nunca he entendido por qué politizar algo es malo: de hecho, todo es política. Al menos para mí, es entretenido hablar de política, como de fútbol o música por ejemplo. Luego, el ramo es evidentemente político: de hecho se trata del sistema político y del económico. O sea, es como si a un curso de álgebra se le encontrara malo “algebrizarlo”. Creo que aquí juega en contra la cultura chilena, que nos ha criado mirando mal hablar de política o como enemigos a quienes no piensan como nosotros.</w:t>
      </w:r>
    </w:p>
    <w:p>
      <w:pPr>
        <w:pStyle w:val="Normal"/>
        <w:jc w:val="both"/>
        <w:rPr/>
      </w:pPr>
      <w:r>
        <w:rPr>
          <w:lang w:val="es-ES"/>
        </w:rPr>
        <w:t xml:space="preserve">Segundo, puntualmente sobre el capítulo V del Informe Valech, ¿son política los derechos humanos?. Creo que estamos re mal si pensamos así, porque humanos somos todos, ¿no?. Al menos eso es lo que dicen las Naciones Unidas, que todo indica que no son “políticas”. Luego, es parte de la historia de este país (que es mí país) y quiero que se conozca para que todos tomemos conciencia que no puede pasar nunca, a nadie, haga lo que haga, algo así. Es parte de lo que dije arriba, como profesor no hablo “sólo” de materia. Tal vez si fuera ruso, estaría pasando lo que hicieron los comunistas para instaurar su sistema: que no fue muy diferente en tiempos de Stalin de lo hecho acá. Pero, como soy chileno, esta es mi historia. </w:t>
      </w:r>
    </w:p>
    <w:p>
      <w:pPr>
        <w:pStyle w:val="Normal"/>
        <w:jc w:val="both"/>
        <w:rPr/>
      </w:pPr>
      <w:r>
        <w:rPr>
          <w:lang w:val="es-ES"/>
        </w:rPr>
        <w:t>Tercero, a pesar de lo anterior, sí es materia. Esos medios fueron los necesarios para establecer el modelo monetarista, que nunca se había impuesto en ninguna parte del mundo por extremista. Eso lo dicen hasta los liberales que no son neoliberales.</w:t>
      </w:r>
    </w:p>
    <w:p>
      <w:pPr>
        <w:pStyle w:val="Normal"/>
        <w:jc w:val="both"/>
        <w:rPr/>
      </w:pPr>
      <w:r>
        <w:rPr>
          <w:lang w:val="es-ES"/>
        </w:rPr>
        <w:t>Finalmente, no creo que mis alumnos sean tan “ovejas” que yo tenga el poder de “infundirles” mi pensamiento. Y si yo diera a conocer mi opinión, ¿dónde está lo malo?: Uds. me rebaten, me dan sus puntos de vista y eso es todo.</w:t>
      </w:r>
    </w:p>
    <w:p>
      <w:pPr>
        <w:pStyle w:val="Normal"/>
        <w:jc w:val="both"/>
        <w:rPr>
          <w:lang w:val="es-ES"/>
        </w:rPr>
      </w:pPr>
      <w:r>
        <w:rPr>
          <w:lang w:val="es-ES"/>
        </w:rPr>
      </w:r>
    </w:p>
    <w:p>
      <w:pPr>
        <w:pStyle w:val="Normal"/>
        <w:jc w:val="both"/>
        <w:rPr>
          <w:lang w:val="es-ES"/>
        </w:rPr>
      </w:pPr>
      <w:r>
        <w:rPr>
          <w:lang w:val="es-ES"/>
        </w:rPr>
        <w:t>8.- Se insiste en que se intenta objetivar la corrección. Por algo se califica sólo materia; no opiniones. Ahora, los autores sí dijeron ciertas cosas y no otras; y ellas estructuran un sistema de pensamiento con ciertos conceptos y orden argumentativo. Eso es lo que se pide y es lo que se explicita como materia en la clase.</w:t>
      </w:r>
    </w:p>
    <w:p>
      <w:pPr>
        <w:pStyle w:val="Normal"/>
        <w:jc w:val="both"/>
        <w:rPr>
          <w:lang w:val="es-ES"/>
        </w:rPr>
      </w:pPr>
      <w:r>
        <w:rPr>
          <w:lang w:val="es-ES"/>
        </w:rPr>
        <w:t xml:space="preserve">Sobre mi subjetividad sobre la presentación de la materia, claro que sí. Si a un profesor de física le gusta más una teoría sobre algún fenómeno que otra o le gusta una solución que es más “elegante” que otra, ¿dónde está lo malo que lo diga?, ¿lo has escrito como comentario negativo en su encuesta docente?. </w:t>
      </w:r>
    </w:p>
    <w:p>
      <w:pPr>
        <w:pStyle w:val="Normal"/>
        <w:jc w:val="both"/>
        <w:rPr/>
      </w:pPr>
      <w:r>
        <w:rPr>
          <w:lang w:val="es-ES"/>
        </w:rPr>
        <w:t xml:space="preserve">Disculpa, pero no puedo ver lo malo. Lo malo sería que en los controles tuvieran que opinar según mi visión política. Como no quiero ser profesor de sólo materia y al ser un ser humano tengo opinión y en esta Universidad hay libertad de cátedra: claro que doy mi opinión. ¡Qué fome no hacerlo!. Si no estabas de acuerdo, podías haberlo dicho y tal vez se hubiera dado una discusión entretenida. Para uno se hace más entretenido si algún alumno (a) te discute con argumentos. </w:t>
      </w:r>
    </w:p>
    <w:p>
      <w:pPr>
        <w:pStyle w:val="Normal"/>
        <w:jc w:val="both"/>
        <w:rPr/>
      </w:pPr>
      <w:r>
        <w:rPr>
          <w:lang w:val="es-ES"/>
        </w:rPr>
        <w:t xml:space="preserve">Si dije algo que te molestó o en que exageré o no sé, fui irrespetuoso... me lo comentas y listo. Recuerda que uno en general cree que lo está haciendo bien. En la encuesta ya es tarde. </w:t>
      </w:r>
    </w:p>
    <w:p>
      <w:pPr>
        <w:pStyle w:val="Normal"/>
        <w:jc w:val="both"/>
        <w:rPr>
          <w:lang w:val="es-ES"/>
        </w:rPr>
      </w:pPr>
      <w:r>
        <w:rPr>
          <w:lang w:val="es-ES"/>
        </w:rPr>
        <w:t xml:space="preserve">Finalmente, creo que siempre separé (o al menos lo intenté) lo que decían los textos, de lo que yo opinaba sobre ellos. </w:t>
      </w:r>
    </w:p>
    <w:p>
      <w:pPr>
        <w:pStyle w:val="Normal"/>
        <w:jc w:val="both"/>
        <w:rPr>
          <w:lang w:val="es-ES"/>
        </w:rPr>
      </w:pPr>
      <w:r>
        <w:rPr>
          <w:lang w:val="es-ES"/>
        </w:rPr>
        <w:t>Igual creo que hay que relajarse con la política.</w:t>
      </w:r>
    </w:p>
    <w:p>
      <w:pPr>
        <w:pStyle w:val="Normal"/>
        <w:jc w:val="both"/>
        <w:rPr>
          <w:lang w:val="es-ES"/>
        </w:rPr>
      </w:pPr>
      <w:r>
        <w:rPr>
          <w:lang w:val="es-ES"/>
        </w:rPr>
      </w:r>
    </w:p>
    <w:p>
      <w:pPr>
        <w:pStyle w:val="Normal"/>
        <w:jc w:val="both"/>
        <w:rPr/>
      </w:pPr>
      <w:r>
        <w:rPr>
          <w:lang w:val="es-ES"/>
        </w:rPr>
        <w:t>10.- ¡Nunca se debe hacer eso! Si hay problemas con mi redacción, me consultas y listo. Por supuesto que puedo no ser claro para las preguntas. Lo demás es arriesgarse a una mala calificación. El sistema de poner lo que uno sabe del autor, también es malo pues terminas haciendo un resumen y no contestando. Y los resúmenes no siempre implican que entiendas un tex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44:00Z</dcterms:created>
  <dc:creator>PC</dc:creator>
  <dc:description/>
  <dc:language>en-US</dc:language>
  <cp:lastModifiedBy>PC</cp:lastModifiedBy>
  <dcterms:modified xsi:type="dcterms:W3CDTF">2006-12-21T21:28:00Z</dcterms:modified>
  <cp:revision>5</cp:revision>
  <dc:subject/>
  <dc:title>Respuestas a Comentarios</dc:title>
</cp:coreProperties>
</file>