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  <w:t>Aspectos a considerar para la construcción de una puesta en escena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CL"/>
        </w:rPr>
        <w:t>Situar</w:t>
      </w:r>
      <w:r>
        <w:rPr>
          <w:lang w:val="es-CL"/>
        </w:rPr>
        <w:t xml:space="preserve">: el narrador y lo que se actúa-cuenta en el espacio. En qué situación van a estar. Considerar al </w:t>
      </w:r>
      <w:r>
        <w:rPr>
          <w:u w:val="single"/>
          <w:lang w:val="es-CL"/>
        </w:rPr>
        <w:t>narratario.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CL"/>
        </w:rPr>
        <w:t>Turnos</w:t>
      </w:r>
      <w:r>
        <w:rPr>
          <w:lang w:val="es-CL"/>
        </w:rPr>
        <w:t>: no dudar, que sea marcado, no borroso. “¿quién la lleva en este momento?” (claridad de qué es lo que hay que ver).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CL"/>
        </w:rPr>
        <w:t>-Marcas</w:t>
      </w:r>
      <w:r>
        <w:rPr>
          <w:lang w:val="es-CL"/>
        </w:rPr>
        <w:t xml:space="preserve">: 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 xml:space="preserve">Tiempo (“10 años más tarde”, sonora, corporal), 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Actor/ Narrador - Personaje (2 hacen al mismo personaje. Ej: marca de vestuario, letrero etc.)</w:t>
      </w:r>
    </w:p>
    <w:p>
      <w:pPr>
        <w:pStyle w:val="Normal"/>
        <w:spacing w:lineRule="auto" w:line="360"/>
        <w:jc w:val="both"/>
        <w:rPr/>
      </w:pPr>
      <w:r>
        <w:rPr>
          <w:lang w:val="es-CL"/>
        </w:rPr>
        <w:t>Contacto comunicativo (dónde y a quien miro cuando estoy en escena, en qué estoy,  Acción (en el tiempo o el espacio, algo que remarque su importancia)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Utilización de música/tecnología, letrero, texto hablado, imagen congelada, etc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 xml:space="preserve">-Utilización de objetos: su uso funcional o simbólico. 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#Recordar ejercicios  realizados: fotografías corporales, sonorización de lugares, lugares u objetos corporales en movimiento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 xml:space="preserve">#Recordar recursos narrativos expresivos. No es necesario que los utilicen todos, pero recuerden cuáles son  y utilícenlos en la medida en que les ayuden por algún motivo, no porqué sí, para que sea entendible y claro. 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Se busca el equilibrio entre la claridad y lo “chori” para este ejercicio final (una expresión técnica para este curso)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#Recuerden todo lo trabajado en relación a decir un texto: sonoridad, matices, articulación, proyección de la voz en el espacio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 xml:space="preserve">Sigan sus impulsos! 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Pásenlo bien!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Avancen!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ab/>
        <w:tab/>
        <w:tab/>
        <w:tab/>
        <w:tab/>
        <w:tab/>
        <w:tab/>
        <w:tab/>
        <w:tab/>
        <w:tab/>
        <w:t>An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2:18:00Z</dcterms:created>
  <dc:creator>Particular</dc:creator>
  <dc:description/>
  <dc:language>en-US</dc:language>
  <cp:lastModifiedBy>Particular</cp:lastModifiedBy>
  <dcterms:modified xsi:type="dcterms:W3CDTF">2006-11-02T13:13:00Z</dcterms:modified>
  <cp:revision>3</cp:revision>
  <dc:subject/>
  <dc:title>Construcción de una puesta en escena</dc:title>
</cp:coreProperties>
</file>