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PAUTA  evaluación ejercicio poem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76"/>
        <w:gridCol w:w="1348"/>
        <w:gridCol w:w="1368"/>
        <w:gridCol w:w="1656"/>
        <w:gridCol w:w="126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rimentación y riesgo vocal-corpor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significativo, particular, selectivo, variad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arrol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incipio-desarrollo-fin, haya una lógica, no part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abra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ción contenido-imag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ómo decirlas, jugar (letras, sonoridad particular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romiso  grupal y concentració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ordinación, concentración y conciencia (saber qué hacer y hacerl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1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PUNTO BASE)</w:t>
            </w:r>
          </w:p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3:36:00Z</dcterms:created>
  <dc:creator>Particular</dc:creator>
  <dc:description/>
  <dc:language>en-US</dc:language>
  <cp:lastModifiedBy>Particular</cp:lastModifiedBy>
  <dcterms:modified xsi:type="dcterms:W3CDTF">2006-08-24T13:43:00Z</dcterms:modified>
  <cp:revision>2</cp:revision>
  <dc:subject/>
  <dc:title>PAUTA  evaluación ejercicio poema 1</dc:title>
</cp:coreProperties>
</file>