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0"/>
          <w:u w:val="single"/>
        </w:rPr>
      </w:pPr>
      <w:r>
        <w:rPr>
          <w:rFonts w:cs="Arial" w:ascii="Arial" w:hAnsi="Arial"/>
          <w:b/>
          <w:u w:val="single"/>
        </w:rPr>
        <w:t>Partes o Movimientos de la Forma de Tai Chi Chuan Estilo Yang.</w:t>
      </w:r>
    </w:p>
    <w:p>
      <w:pPr>
        <w:pStyle w:val="Normal"/>
        <w:jc w:val="both"/>
        <w:rPr>
          <w:rFonts w:ascii="Arial" w:hAnsi="Arial" w:cs="Arial"/>
          <w:b/>
          <w:b/>
          <w:szCs w:val="20"/>
        </w:rPr>
      </w:pPr>
      <w:r>
        <w:rPr>
          <w:rFonts w:cs="Arial" w:ascii="Arial" w:hAnsi="Arial"/>
          <w:b/>
        </w:rPr>
        <w:t> </w:t>
      </w:r>
    </w:p>
    <w:p>
      <w:pPr>
        <w:pStyle w:val="TextBody"/>
        <w:spacing w:lineRule="auto" w:line="360"/>
        <w:ind w:firstLine="709"/>
        <w:rPr>
          <w:rFonts w:ascii="Arial" w:hAnsi="Arial" w:cs="Arial"/>
          <w:sz w:val="24"/>
        </w:rPr>
      </w:pPr>
      <w:r>
        <w:rPr>
          <w:rFonts w:cs="Arial" w:ascii="Arial" w:hAnsi="Arial"/>
          <w:sz w:val="24"/>
        </w:rPr>
        <w:t>Esta Forma de Tai Chi Chuan fue puesta a punto por el último Gran Maestro de Tai Chi Chuan, Chen Man Ching, quién la dio a conocer a los occidentales durante su estancia en Nueva York al final de los setenta. Esta Forma reúne todos los movimientos del Tai Chi Chuan, sin excesivas repeticiones ni redundancias. Puede ser aprendida en un período de tiempo relativamente corto, de uno a dos meses si se trabaja diariamente. Esta Forma debe practicarse dos veces al día, su desarrollo toma de 5 a 10 minutos según la velocidad que usemos. El Maestro Chen Man Ching recomendaba un tiempo de 7 minutos. Cada uno de los Movimientos tiene varias aplicaciones en las Tres Partes del Tai Chi Chuan, es decir Meditación, Medicina y Arte Marcial. Su estudio detallado es uno de los objetivos en los cursos de Yin, Yang y Tai Chi Chuan. La Práctica diaria de esta Forma se ha revelado como la mejor terapia existente para Rehabilitación y es muy útil en Geriatría. Es además, una ayuda inestimable para los practicantes de Meditación y aquellos que buscan alcanzar el máximo potencial humano.</w:t>
      </w:r>
    </w:p>
    <w:p>
      <w:pPr>
        <w:pStyle w:val="Normal"/>
        <w:jc w:val="both"/>
        <w:rPr>
          <w:rFonts w:ascii="Arial" w:hAnsi="Arial" w:cs="Arial"/>
        </w:rPr>
      </w:pPr>
      <w:r>
        <w:rPr>
          <w:rFonts w:cs="Arial" w:ascii="Arial" w:hAnsi="Arial"/>
        </w:rPr>
        <w:t>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rPr>
        <w:t>Forma:</w:t>
      </w:r>
    </w:p>
    <w:p>
      <w:pPr>
        <w:pStyle w:val="Normal"/>
        <w:rPr>
          <w:rFonts w:ascii="Arial" w:hAnsi="Arial" w:cs="Arial"/>
          <w:sz w:val="20"/>
          <w:szCs w:val="20"/>
        </w:rPr>
      </w:pPr>
      <w:r>
        <w:rPr>
          <w:rFonts w:cs="Arial" w:ascii="Arial" w:hAnsi="Arial"/>
          <w:sz w:val="20"/>
          <w:szCs w:val="20"/>
        </w:rPr>
        <w:t> </w:t>
      </w:r>
    </w:p>
    <w:tbl>
      <w:tblPr>
        <w:tblW w:w="8511" w:type="dxa"/>
        <w:jc w:val="left"/>
        <w:tblInd w:w="-75" w:type="dxa"/>
        <w:tblLayout w:type="fixed"/>
        <w:tblCellMar>
          <w:top w:w="0" w:type="dxa"/>
          <w:left w:w="70" w:type="dxa"/>
          <w:bottom w:w="0" w:type="dxa"/>
          <w:right w:w="70" w:type="dxa"/>
        </w:tblCellMar>
      </w:tblPr>
      <w:tblGrid>
        <w:gridCol w:w="620"/>
        <w:gridCol w:w="4670"/>
        <w:gridCol w:w="3221"/>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1.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Preparación</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Yu-pei Sh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2.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Inicio</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Ch'i Shih</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3.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Guardia a la Izquierda</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Lan Ch'iao Wei, P'eng, Ts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4.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Guardia a la Derecha</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Lan Ch'iao Wei, P'eng Yu</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5.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Retirada</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Lan Ch'iao Wei, Lu</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6.</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Presionar</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Lan Ch'iao Wei, Ch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7.</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Empujar</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Lan Ch'iao Wei, A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8.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Látigo</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Tan Pie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9.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Levantar las Manos</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T'i Shou</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10.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Apoyo al Frente</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K'a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11.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La Cigüeña Extiende sus Alas</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Pai-hao Liang Ch'ih</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12.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Barrido de Rodilla</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Tso Lou Hsi Yao Pu</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 xml:space="preserve">13.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Guitarra</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Shou Hui P'i-p'a</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14.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Paso Adelante, Desviar Abajo, Parar y Puñetazo</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Chin-pu, Pan, Lan, Ch'u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15.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Retirada y Empujar</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Ju Feng Ssu P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16.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Cruzar las Manos</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Shih-tzu Shou</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17.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Abrazar al Tigre y volver a la Montaña</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Pao Hu Kuei Sha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18.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Puño Bajo el Codo</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Chou Ti K'an Ch'u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19.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Paso Atrás y Rechazar al Mono, derecha</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Tao Nien Hou, Yu</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20.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Paso Atrás y Rechazar al Mono, izquierda</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Tao Nien Hoi, Ts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21.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Vuelo en Diagonal</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Hsieh Fei Shih</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22.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Manos como Nubes, derecha</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Yun Shou ,Yu</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23.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Manos como Nubes, izquierda</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Yun Shou, Ts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24.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Látigo en Cuclillas</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Tan pien Hsia Shih</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25.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Gallo sobre una Pierna, derecha</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Chin Chi Tu-li, Yu</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26.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Gallo sobre una Pierna, izquierda</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Chin Chi Tu-li, Ts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27.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Separar Pierna Derecha</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Yu fen Chia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28.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Separar Pierna izquierda</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Tso Fen Chia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29.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Girar y Golpear con el Talon</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Chian Shen Teng Chia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30.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Barrido de Rodilla Derecha y Paso Lateral</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Yu Lou Hsi Yao Pu</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31.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Paso Adelante, Puñetazo Abajo</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Chin-pu Tsai Ch'u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32.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La Muchacha Trabaja en Lanzadera, derecha</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Yu Nu Ch'uan So, Yu</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33.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La Muchacha Trabaja en lanzadera, izquierda</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Yu Nu Ch'uan So, Ts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34.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Paso Atrás a Siete Estrellas</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Shang Pu Ch'i Hsing</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35.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Paso Atrás y Montar el Tigre</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T'ui Pu K'ua Hu</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36.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Girar y Barrer el Loto con la Pierna</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lang w:val="en-US"/>
              </w:rPr>
              <w:t>Chuan Shen Pai Lien T'u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 xml:space="preserve">37. </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Final</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rPr>
              <w:t>Ho T'ai-chi</w:t>
            </w:r>
          </w:p>
        </w:tc>
      </w:tr>
    </w:tbl>
    <w:p>
      <w:pPr>
        <w:pStyle w:val="Normal"/>
        <w:jc w:val="both"/>
        <w:rPr>
          <w:rFonts w:ascii="Arial" w:hAnsi="Arial" w:cs="Arial"/>
          <w:sz w:val="20"/>
          <w:szCs w:val="20"/>
          <w:lang w:val="es-MX"/>
        </w:rPr>
      </w:pPr>
      <w:r>
        <w:rPr>
          <w:rFonts w:cs="Arial" w:ascii="Arial" w:hAnsi="Arial"/>
          <w:lang w:val="es-MX"/>
        </w:rPr>
        <w:t> </w:t>
      </w:r>
    </w:p>
    <w:p>
      <w:pPr>
        <w:pStyle w:val="Normal"/>
        <w:rPr>
          <w:rFonts w:ascii="Arial" w:hAnsi="Arial" w:cs="Arial"/>
          <w:sz w:val="20"/>
          <w:szCs w:val="20"/>
          <w:lang w:val="es-MX"/>
        </w:rPr>
      </w:pPr>
      <w:r>
        <w:rPr>
          <w:rFonts w:cs="Arial" w:ascii="Arial" w:hAnsi="Arial"/>
          <w:sz w:val="20"/>
          <w:szCs w:val="20"/>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3:19:00Z</dcterms:created>
  <dc:creator>profesor</dc:creator>
  <dc:description/>
  <dc:language>en-US</dc:language>
  <cp:lastModifiedBy>profesor</cp:lastModifiedBy>
  <dcterms:modified xsi:type="dcterms:W3CDTF">2006-10-07T13:20:00Z</dcterms:modified>
  <cp:revision>1</cp:revision>
  <dc:subject/>
  <dc:title>Partes o Movimientos de la Forma de Tai Chi Chuan Estilo Yang</dc:title>
</cp:coreProperties>
</file>