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lase Auxiliar 6 de Septiembre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Formas funcionales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Problema 1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una función de costos cuadrática con dos insumos y dos productos, desviada en un punto, se pide encontrar una expresión pa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os costos marginales de los productos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s demandas por insumos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grado de economías de escala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grado de economías de diversidad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¿Cómo verificar la existencia de complementariedad de costos en un punto fuera de la medi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ta: Esta función es de la form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Heading1"/>
        <w:rPr>
          <w:lang w:val="es-ES_tradnl"/>
        </w:rPr>
      </w:pPr>
      <w:r>
        <w:rPr>
          <w:lang w:val="es-ES_tradnl"/>
        </w:rPr>
        <w:t>Problema 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una función de costos Translog general, desviada en un punto, se pide encontrar una expresión pa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los costos marginales de los productos en la media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las demandas por insumos en la media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el grado de economías de escala en la media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el grado de economías de diversidad en la med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ta: Esta función es de la form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den>
                  </m:f>
                </m:e>
              </m:d>
            </m:e>
          </m:eqArr>
        </m:oMath>
      </m:oMathPara>
    </w:p>
    <w:p>
      <w:pPr>
        <w:pStyle w:val="Heading1"/>
        <w:rPr>
          <w:szCs w:val="22"/>
        </w:rPr>
      </w:pPr>
      <w:r>
        <w:rPr>
          <w:szCs w:val="22"/>
        </w:rPr>
        <w:t>Problema 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e tiene la siguiente función de costos de largo plazo</w:t>
      </w:r>
    </w:p>
    <w:p>
      <w:pPr>
        <w:pStyle w:val="Normal"/>
        <w:ind w:left="426" w:hanging="0"/>
        <w:jc w:val="center"/>
        <w:rPr/>
      </w:pP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2"/>
        </w:rPr>
        <w:tab/>
      </w:r>
    </w:p>
    <w:p>
      <w:pPr>
        <w:pStyle w:val="Normal"/>
        <w:jc w:val="both"/>
        <w:rPr/>
      </w:pPr>
      <w:r>
        <w:rPr>
          <w:szCs w:val="22"/>
        </w:rPr>
        <w:t xml:space="preserve">Analice si esta forma funcional está o no bien definida para todo nivel de producción y precios de factores. ¿Qué puede decir acerca de los signos de los parámetros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Cs w:val="22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szCs w:val="22"/>
        </w:rPr>
        <w:t xml:space="preserve">¿Qué condición debe imponerse para asegurar que no existan economías de diversidad para la partición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 xml:space="preserve">vs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2"/>
        </w:rPr>
        <w:t>, no importando el nivel de producción ?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szCs w:val="22"/>
        </w:rPr>
        <w:t>Bajo la condición impuesta en b) ¿qué puede decir respecto del grado de economías de escal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53:00Z</dcterms:created>
  <dc:creator>Rguerra</dc:creator>
  <dc:description/>
  <dc:language>en-US</dc:language>
  <cp:lastModifiedBy>Rguerra</cp:lastModifiedBy>
  <cp:lastPrinted>2004-09-22T13:29:00Z</cp:lastPrinted>
  <dcterms:modified xsi:type="dcterms:W3CDTF">2006-09-26T13:53:00Z</dcterms:modified>
  <cp:revision>3</cp:revision>
  <dc:subject/>
  <dc:title>Clase Auxiliar CI43B 22 de Septiembre</dc:title>
</cp:coreProperties>
</file>