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Clase Auxiliar </w:t>
      </w:r>
      <w:r>
        <w:rPr>
          <w:b w:val="false"/>
          <w:bCs w:val="false"/>
          <w:sz w:val="28"/>
        </w:rPr>
        <w:t>13 de Septiembre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Agrega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Problema 1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onsidere un producto agregado que es función del producto desagregado contenidos en un vector </w:t>
      </w:r>
      <w:r>
        <w:rPr>
          <w:i/>
          <w:iCs/>
          <w:lang w:val="es-ES_tradnl"/>
        </w:rPr>
        <w:t>y</w:t>
      </w:r>
      <w:r>
        <w:rPr>
          <w:lang w:val="es-ES_tradnl"/>
        </w:rPr>
        <w:t xml:space="preserve">, es decir, </w:t>
      </w:r>
      <w:r>
        <w:rPr>
          <w:b/>
          <w:bCs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s-ES_tradnl"/>
        </w:rPr>
        <w:t xml:space="preserve"> . Si </w:t>
      </w:r>
      <w:r>
        <w:rPr>
          <w:i/>
          <w:iCs/>
          <w:lang w:val="es-ES_tradnl"/>
        </w:rPr>
        <w:t>f</w:t>
      </w:r>
      <w:r>
        <w:rPr>
          <w:i/>
          <w:iCs/>
          <w:vertAlign w:val="subscript"/>
          <w:lang w:val="es-ES_tradnl"/>
        </w:rPr>
        <w:t>j</w:t>
      </w:r>
      <w:r>
        <w:rPr>
          <w:lang w:val="es-ES_tradnl"/>
        </w:rPr>
        <w:t xml:space="preserve"> es homogénea de grado </w:t>
      </w:r>
      <w:r>
        <w:rPr>
          <w:i/>
          <w:iCs/>
          <w:lang w:val="es-ES_tradnl"/>
        </w:rPr>
        <w:t>k</w:t>
      </w:r>
      <w:r>
        <w:rPr>
          <w:lang w:val="es-ES_tradnl"/>
        </w:rPr>
        <w:t xml:space="preserve"> con respecto al producto desagregado (es decir </w:t>
      </w:r>
      <w:r>
        <w:rPr>
          <w:b/>
          <w:bCs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bCs/>
          <w:lang w:val="es-ES_tradnl"/>
        </w:rPr>
        <w:t>)</w:t>
      </w:r>
      <w:r>
        <w:rPr>
          <w:lang w:val="es-ES_tradnl"/>
        </w:rPr>
        <w:t>, encuentre el valor del parámetro que debe multiplicar a la elasticidad costo con respecto al agregado, para el cálculo correcto del grado de economías de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Problema 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 estima una función de costos con un único producto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s-ES_tradnl"/>
        </w:rPr>
        <w:t xml:space="preserve"> tal que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lang w:val="es-ES_tradnl"/>
        </w:rPr>
        <w:t>,</w:t>
      </w:r>
    </w:p>
    <w:p>
      <w:pPr>
        <w:pStyle w:val="Normal"/>
        <w:jc w:val="both"/>
        <w:rPr/>
      </w:pPr>
      <w:r>
        <w:rPr>
          <w:lang w:val="es-ES_tradnl"/>
        </w:rPr>
        <w:t xml:space="preserve">donde j es un índice asociado a sub-agregados lineales en las componentes de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s-ES_tradnl"/>
        </w:rPr>
        <w:t xml:space="preserve"> y l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s-ES_tradnl"/>
        </w:rPr>
        <w:t xml:space="preserve"> son coeficientes tal que 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. Alguien dice que, cuando las distancias recorridas no varían, es correcto calcular economías de escala como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 xml:space="preserve">, dond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s-ES_tradnl"/>
        </w:rPr>
        <w:t xml:space="preserve">es la elasticidad de la función de costos con respecto a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s-ES_tradnl"/>
        </w:rPr>
        <w:t xml:space="preserve"> ¿Está de acuerdo con esta afirmación? Justifiqu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Problema 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En la literatura de la industria de camiones, se hace una distinción entre la carga transportada por camiones cargados a capacidad TL (“truck-load”) de aquella que se mueve en camiones cargados a menos de su capacidad LTL (“less than truck-load”). Considere el indicador TI (% tráfico incompleto), que representa el porcentaje de tráfico de carga en camiones a menos de la capacidad, y deduzca cómo entra la elasticidad del costo a TI en el cálculo correcto del grado de economías de escal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49:00Z</dcterms:created>
  <dc:creator>Rguerra</dc:creator>
  <dc:description/>
  <dc:language>en-US</dc:language>
  <cp:lastModifiedBy>Rguerra</cp:lastModifiedBy>
  <cp:lastPrinted>2004-09-22T13:29:00Z</cp:lastPrinted>
  <dcterms:modified xsi:type="dcterms:W3CDTF">2006-09-12T20:00:00Z</dcterms:modified>
  <cp:revision>4</cp:revision>
  <dc:subject/>
  <dc:title>Clase Auxiliar CI43B 22 de Septiembre</dc:title>
</cp:coreProperties>
</file>