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 72A Ejercicio 3</w:t>
      </w:r>
    </w:p>
    <w:p>
      <w:pPr>
        <w:pStyle w:val="Normal"/>
        <w:jc w:val="center"/>
        <w:rPr/>
      </w:pPr>
      <w:r>
        <w:rPr>
          <w:b/>
        </w:rPr>
        <w:t xml:space="preserve">Noviembre, 2006. Entrega: viernes 17 de noviemb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a figura muestra un escalera de hormigón armado entre dos pisos de un edificio. Ésta está formada por tres tramos: el primero y el tercero tienen forma helicoidal mientras el segundo es un descanso horizontal. En los bordes hay una viga invertida de 20 cm de espesor. En cuanto a cargas, además del peso propio, la estructura tiene que soportar una carga de 500 kg/m</w:t>
      </w:r>
      <w:r>
        <w:rPr>
          <w:vertAlign w:val="superscript"/>
        </w:rPr>
        <w:t>2</w:t>
      </w:r>
      <w:r>
        <w:rPr/>
        <w:t>. Se solicita lo sigui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mpleando espesor y altura de viga estimativos, hacer un modelo de elementos finitos y elementos de barra de la estructura con el programa GTSTRUDL. Calcular los esfuerzos y los modos de vibr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Definir el espesor y altura de viga definitivos de manera que cumpla c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viga tenga una altura lo más pequeña posible para que el conjunto resulte estétic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estructura resista las cargas.</w:t>
      </w:r>
    </w:p>
    <w:p>
      <w:pPr>
        <w:pStyle w:val="Normal"/>
        <w:numPr>
          <w:ilvl w:val="1"/>
          <w:numId w:val="1"/>
        </w:numPr>
        <w:jc w:val="both"/>
        <w:rPr/>
      </w:pPr>
      <w:r>
        <w:object w:dxaOrig="11685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450.75pt;height:4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0443371" r:id="rId2"/>
        </w:object>
      </w:r>
      <w:r>
        <w:rPr/>
        <w:t>El primer modo de vibrar de la estructura tenga un período &lt; 0.2 seg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Suponer que la escala helicoidal es una losa plana, sin considerar los peldañ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43:00Z</dcterms:created>
  <dc:creator>m sarrazin</dc:creator>
  <dc:description/>
  <dc:language>en-US</dc:language>
  <cp:lastModifiedBy>m sarrazin</cp:lastModifiedBy>
  <dcterms:modified xsi:type="dcterms:W3CDTF">2006-10-31T20:10:00Z</dcterms:modified>
  <cp:revision>1</cp:revision>
  <dc:subject/>
  <dc:title>CI 72A Ejercicio 3</dc:title>
</cp:coreProperties>
</file>