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A DEL CURSO ELEMENTOS FINITOS CI 72A</w:t>
      </w:r>
    </w:p>
    <w:p>
      <w:pPr>
        <w:pStyle w:val="Heading1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tivo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ntregar los fundamentos del método de Elementos Finitos para la solución numérica de problemas de mecánica de medios continuos, con especial énfasis en su aplicación a la Mecánica de Sólidos. Tiene una orientación teórico práctica incluyendo ejercicios de aplicación mediante programas existentes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Contenido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ceptos básicos de problemas continuos de equilibr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ncipio de los Trabajos Virtuales y Teorema de la Energía Potencial Estacionari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El método de Ritz o variacional directo. Aplicación al método de los elementos finitos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Métodos de rigidez y de flexibilidad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plicación del método de rigidez a estructuras de barra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Matriz elemental </w:t>
      </w:r>
    </w:p>
    <w:p>
      <w:pPr>
        <w:pStyle w:val="Normal"/>
        <w:numPr>
          <w:ilvl w:val="0"/>
          <w:numId w:val="2"/>
        </w:numPr>
        <w:ind w:left="2160" w:hanging="360"/>
        <w:rPr/>
      </w:pPr>
      <w:r>
        <w:rPr>
          <w:sz w:val="28"/>
        </w:rPr>
        <w:t xml:space="preserve">Matriz global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Matriz de carga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Obtención de los desplazamientos y las tensione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Programación mediante MATHCAD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Métodos de elementos finitos para estructuras uniaxiales </w:t>
      </w:r>
    </w:p>
    <w:p>
      <w:pPr>
        <w:pStyle w:val="Normal"/>
        <w:numPr>
          <w:ilvl w:val="0"/>
          <w:numId w:val="2"/>
        </w:numPr>
        <w:ind w:left="2160" w:hanging="360"/>
        <w:rPr/>
      </w:pPr>
      <w:r>
        <w:rPr>
          <w:sz w:val="28"/>
        </w:rPr>
        <w:t xml:space="preserve">Aplicación a viga sobre cama elástica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s de rigidez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s de flexibilidad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jemplo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lanteamiento general del método de elementos finito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Aplicación al problema de torsión de Saint Venant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s triangulares simple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Programación en MATHCAD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roblemas de elasticidad bidimensional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Planteamiento del problema de elasticidad plana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 triangular de tres nodo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 rectangular de cuatro nodo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Coordenadas naturales o intrínseca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Polinomios completos en dos dimensione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Triángulo de Pascal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s rectangulares Lagrangiano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s rectangulares Serendípito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Funciones de forma de elementos triangulare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s isoparamétricos bidimensionale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jemplos de aplicación con elementos refinado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 problema de torsión de Saint Venant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tegración analítica e integración numérica : Cuadratura de Gauss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rogramación en un computador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ólidos de revolución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Teoría básica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Formulación de elementos finitos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ólidos tridimensionale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Teoría básica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Formulación de elementos finitos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Placas delgadas : Teoría de Kirchhoff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lacas gruesas : Teoría de Reissner - Mindlin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Láminas curva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Análisis mediante elementos planos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Láminas de revolución </w:t>
      </w:r>
    </w:p>
    <w:p>
      <w:pPr>
        <w:pStyle w:val="Normal"/>
        <w:numPr>
          <w:ilvl w:val="0"/>
          <w:numId w:val="2"/>
        </w:numPr>
        <w:ind w:left="2160" w:hanging="360"/>
        <w:rPr>
          <w:sz w:val="28"/>
        </w:rPr>
      </w:pPr>
      <w:r>
        <w:rPr>
          <w:sz w:val="28"/>
        </w:rPr>
        <w:t xml:space="preserve">Elementos de sólido degenerado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Método de la banda finita y del prisma finito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Mallas adaptables y control de error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roblemas dinámicos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Actividades Docentes Complementarias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Tareas para la casa. Trabajo de aplicación mediante un programa comercial de elementos finitos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Bibliografía </w:t>
      </w:r>
    </w:p>
    <w:p>
      <w:pPr>
        <w:pStyle w:val="TextBodyIndent"/>
        <w:rPr/>
      </w:pPr>
      <w:r>
        <w:rPr/>
        <w:t xml:space="preserve">Eugenio Oñate, " Cálculo de Estructuras por el Método de Elementos Finitos ". Centro Internacional de Métodos Númericos en Ingeniería, 1992. </w:t>
      </w:r>
    </w:p>
    <w:p>
      <w:pPr>
        <w:pStyle w:val="Normal"/>
        <w:ind w:left="720" w:hanging="0"/>
        <w:rPr/>
      </w:pPr>
      <w:r>
        <w:rPr>
          <w:sz w:val="28"/>
        </w:rPr>
        <w:t xml:space="preserve">Becker, Eric B. , G.F. Carey y J.T. Oden, " Finite Elements, an Introduction ". Prentice Hall, 1981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Zienkiewicz, O.C. , " El Método de Elementos Finitos ". </w:t>
        <w:br/>
        <w:t xml:space="preserve">3ª Edición, Editorial Reverté, 1979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ahoma" w:hAnsi="Tahoma" w:cs="Tahoma"/>
      <w:b/>
      <w:color w:val="000080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21:24:00Z</dcterms:created>
  <dc:creator>idiem</dc:creator>
  <dc:description/>
  <dc:language>en-US</dc:language>
  <cp:lastModifiedBy>m sarrazin</cp:lastModifiedBy>
  <dcterms:modified xsi:type="dcterms:W3CDTF">2006-08-02T23:46:00Z</dcterms:modified>
  <cp:revision>4</cp:revision>
  <dc:subject/>
  <dc:title>PROGRAMA DEL CURSO ELEMENTOS FINITOS CI 72A</dc:title>
</cp:coreProperties>
</file>