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INARIO "EVALUACIÓN DE IMPACTO AMBIENTAL"    SEMESTRE 2/2006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FESOR : ENRIQUE KALISKI K.    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CONTENIDO DE ENTREGA DE EXAMEN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1. Aspectos generale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El contenido que se describe corresponde al informe final del proyecto que se desarrolla en el curso. Será realizado por los mismos grupos de la primera y segunda entrega.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2. Contenido solicitado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sarrollar las etapas de la EIA del proyecto, en el tramo correspondiente a cada grupo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tapas de Descripción del proyecto, Línea de base, identificación de impactos y cuantificación de impactos, de los informes parciales anteriores, se deben entregar corregidos e integrados al informe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l informe debe tener la siguiente estructura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rtada con título del tema, tramo analizado, nombres de los alumnos y fecha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Índice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troducción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sarrollo (sintetizar lo más relevante, dejando el detalle en anexo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nclusiones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Anexos (Utilizar cuando hay mucha información de detalle que no se justifique poner en el texto)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alorización de impac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icitar cuáles v.a. serán consideradas para mitigaciones / compensaciones / monitoreo, justificando claramente en cada caso. Hacer referencia a la percepción ambiental que se conoce del tram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rrección y coherencia de la Línea de Ba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deberá corregir la línea base en lo que proceda, de modo que sea coherente con los impactos identificados y las v.a. finalmente adopta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das de Mitigación y/o Compensación ambien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  <w:t>Se incluirá lo siguiente, para cada impacto que requiera o se recomiende Medidas de Mitigación y/o Compensación ambiental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escripción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Esquema general si se trata de una obra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Presupuesto estimado</w:t>
      </w:r>
      <w:r>
        <w:br w:type="page"/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 de seguimiento o monitore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definirá un plan de monitoreo para la v.a. más relevante, que contendrá: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ción de la v.a. a medir: Cuál v.a., lugar exacto, periodicidad, método de medición y contro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todo de elaboración o cálculo de resultados y la forma en que se captarán y almacenarán los da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 cómo se hará el Análisis de resultados, normas o estándares de comparación, niveles críticos y peligrosos de las v.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e gestión y acción según los resultados de las v.a. medidas. Se define las acciones a seguir, en caso que la v.a. medida sobrepase límites establecid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tibilidad ambienta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r y explicar en forma fundada si el proyecto es ambientalmente factib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resar conclusiones y recomendacion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sz w:val="22"/>
        </w:rPr>
        <w:t xml:space="preserve">NOTAS :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informe debe contener todas las entregas anteriores corregidas. (todo el EIA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informe se entregará en la fecha que se fije para el examen del curs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día del examen, junto con la entrega del informe final, se podrá efectuar también  una evaluación oral o escrita de la materia del curso, lo cual se comunicará en ese momen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suppressAutoHyphens w:val="true"/>
      <w:spacing w:lineRule="auto" w:line="312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9:37:00Z</dcterms:created>
  <dc:creator>Enrique Kaliski</dc:creator>
  <dc:description/>
  <dc:language>en-US</dc:language>
  <cp:lastModifiedBy>inh</cp:lastModifiedBy>
  <cp:lastPrinted>2002-11-06T10:46:00Z</cp:lastPrinted>
  <dcterms:modified xsi:type="dcterms:W3CDTF">2006-11-07T19:37:00Z</dcterms:modified>
  <cp:revision>2</cp:revision>
  <dc:subject/>
  <dc:title>SEMINARIO "EVALUACIÓN DE IMPACTO AMBIENTAL"    SEMESTRE 2/98</dc:title>
</cp:coreProperties>
</file>